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                      27 січня 2021 № 2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_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,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__штатних одиниць з місячним фондом заробітної плати за посадовими окладами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33673,00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(Тридцять три тисячі  шістсот сімдесят три) грн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, рішення п`ятої сесії міської ради восьмого скликання від 27 січня 2021 № 2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                      27 січня 2021 № 210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_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,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__штатних одиниць з місячним фондом заробітної плати за посадовими окладам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33673,00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(Тридцять три тисячі  шістсот сімдесят три) грн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, рішення п`ятої сесії міської ради восьмого скликання від 27 січня 2021 № 210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800"/>
        <w:gridCol w:w="2002"/>
        <w:gridCol w:w="1106"/>
        <w:gridCol w:w="378"/>
        <w:gridCol w:w="1005"/>
        <w:gridCol w:w="1678"/>
        <w:gridCol w:w="3107"/>
      </w:tblGrid>
      <w:tr>
        <w:trPr>
          <w:trHeight w:val="925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4,00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94,00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 – проектувальник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6,00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6,00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 з технічного нагляду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12,00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12,00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женер з технічної інвентаризації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86,00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86,00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90,00</w:t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95,00</w:t>
            </w:r>
          </w:p>
        </w:tc>
      </w:tr>
      <w:tr>
        <w:trPr>
          <w:trHeight w:val="276" w:hRule="atLeast"/>
        </w:trPr>
        <w:tc>
          <w:tcPr>
            <w:tcW w:w="8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7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90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ind w:left="195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иректор </w:t>
            </w:r>
          </w:p>
        </w:tc>
        <w:tc>
          <w:tcPr>
            <w:tcW w:w="306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.В. Осіпова</w:t>
            </w:r>
          </w:p>
        </w:tc>
        <w:tc>
          <w:tcPr>
            <w:tcW w:w="3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08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хгалтер </w:t>
            </w:r>
          </w:p>
        </w:tc>
        <w:tc>
          <w:tcPr>
            <w:tcW w:w="306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Л.О. Бондар</w:t>
            </w:r>
          </w:p>
        </w:tc>
        <w:tc>
          <w:tcPr>
            <w:tcW w:w="3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29:00Z</dcterms:created>
  <dc:creator>Admin</dc:creator>
  <dc:description/>
  <cp:keywords/>
  <dc:language>en-US</dc:language>
  <cp:lastModifiedBy>HFD</cp:lastModifiedBy>
  <cp:lastPrinted>2021-01-29T15:55:00Z</cp:lastPrinted>
  <dcterms:modified xsi:type="dcterms:W3CDTF">2021-01-29T13:57:00Z</dcterms:modified>
  <cp:revision>3</cp:revision>
  <dc:subject/>
  <dc:title>Р\р 31519931700033</dc:title>
</cp:coreProperties>
</file>