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5 червня 2020 року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248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lang w:val="uk-UA"/>
              </w:rPr>
              <w:t>затвердження Плану роботи виконавчого комітету Гадяцької міської ради на ІІІ квартал                2020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52, 53, 59 Закону України «Про місцеве самоврядування в Україні», відповідно до статті 10 Регламенту виконавчого комітету міської ради, затвердженого рішенням виконавчого комітету Гадяцької міської ради від 26 листопада 2015 року № 320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0"/>
        <w:ind w:left="0"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твердити План </w:t>
      </w:r>
      <w:r>
        <w:rPr>
          <w:sz w:val="28"/>
          <w:lang w:val="uk-UA"/>
        </w:rPr>
        <w:t>роботи виконавчого комітету Гадяцької міської ради на ІІІ квартал 2020 року</w:t>
      </w:r>
      <w:r>
        <w:rPr>
          <w:sz w:val="28"/>
          <w:szCs w:val="28"/>
          <w:lang w:val="uk-UA"/>
        </w:rPr>
        <w:t xml:space="preserve"> (додається)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м міського голови, керуючому справами виконавчого комітету міської ради, керівникам структурних підрозділів міської ради та її виконавчого комітету забезпечити виконання плану, уточнювати його у місячних планах робо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 та керуючого справами виконавчого комітету міської ради Верещаку Т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05:00Z</dcterms:created>
  <dc:creator>Лена</dc:creator>
  <dc:description/>
  <cp:keywords/>
  <dc:language>en-US</dc:language>
  <cp:lastModifiedBy>Пользователь</cp:lastModifiedBy>
  <cp:lastPrinted>2020-04-07T09:05:00Z</cp:lastPrinted>
  <dcterms:modified xsi:type="dcterms:W3CDTF">2020-06-30T06:54:00Z</dcterms:modified>
  <cp:revision>3</cp:revision>
  <dc:subject/>
  <dc:title/>
</cp:coreProperties>
</file>