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015</wp:posOffset>
                </wp:positionH>
                <wp:positionV relativeFrom="paragraph">
                  <wp:posOffset>-496570</wp:posOffset>
                </wp:positionV>
                <wp:extent cx="4886325" cy="2049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6325" cy="204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Д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75pt;height:161.35pt;mso-wrap-distance-left:9.05pt;mso-wrap-distance-right:9.05pt;mso-wrap-distance-top:0pt;mso-wrap-distance-bottom:0pt;margin-top:-39.1pt;mso-position-vertical-relative:text;margin-left:3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ДИНАДЦЯТ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 черв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77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структури та загальної чисельності комунального закладу «Гадяцький будинок культури» Гадяцької міської ради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,</w:t>
      </w:r>
      <w:r>
        <w:rPr>
          <w:rFonts w:eastAsia="Calibri"/>
          <w:sz w:val="28"/>
          <w:szCs w:val="28"/>
          <w:lang w:val="uk-UA"/>
        </w:rPr>
        <w:t xml:space="preserve"> ст.29, ст. 59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 та з метою забезпечення належного функціонування комунального закладу «Гадяцький будинок культури» Гадяц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Вивести 31 серпня 2021 року зі структури комунального закладу «Гадяцький  будинок культури» Гадяцької міської ради посаду методист хореографічного жанру  - 1,0 штатну одиниц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сти 01 вересня 2021 року до структури комунального закладу «Гадяцький  будинок культури» Гадяцької міської ради посаду керівник гуртка  - 1,0 штатну одиниц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труктуру та загальну чисельність комунального закладу «Гадяцький будинок культури» Гадяцької міської ради у новій редакції (додається)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світи, охорони здоров’я, культури, молодіжної політики, спорту і туризму (Кулик К.П.).</w:t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В.О. Несте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8z0">
    <w:name w:val="WW8Num8z0"/>
    <w:qFormat/>
    <w:rPr>
      <w:color w:val="000000"/>
      <w:sz w:val="20"/>
      <w:szCs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48:00Z</dcterms:created>
  <dc:creator>Лена</dc:creator>
  <dc:description/>
  <cp:keywords/>
  <dc:language>en-US</dc:language>
  <cp:lastModifiedBy>HFD</cp:lastModifiedBy>
  <cp:lastPrinted>2021-06-18T13:47:00Z</cp:lastPrinted>
  <dcterms:modified xsi:type="dcterms:W3CDTF">2021-06-18T10:47:00Z</dcterms:modified>
  <cp:revision>3</cp:revision>
  <dc:subject/>
  <dc:title/>
</cp:coreProperties>
</file>