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ЧОТИР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ЧОТИР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>
          <w:trHeight w:val="1150" w:hRule="atLeast"/>
        </w:trPr>
        <w:tc>
          <w:tcPr>
            <w:tcW w:w="7529" w:type="dxa"/>
            <w:tcBorders/>
          </w:tcPr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122682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12268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Про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 xml:space="preserve"> прийняття у 2022 році субвенцій на утримання об’єктів спільного користування від Петрівсько-Роменської сільської рад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96.6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ро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pict>
                                            <v:group id="shape_0" style="position:absolute;margin-left:-6.3pt;margin-top:-0.5pt;width:16.5pt;height:13.5pt" coordorigin="-126,-10" coordsize="330,270">
                                              <v:shapetype id="_x0000_t32" coordsize="21600,21600" o:spt="32" path="m,l21600,21600nfe">
                                                <v:stroke joinstyle="miter"/>
                                                <v:path gradientshapeok="t" o:connecttype="rect" textboxrect="0,0,21600,21600"/>
                                              </v:shapetype>
                                              <v:shape id="shape_0" stroked="t" o:allowincell="t" style="position:absolute;left:204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-126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pict>
                                            <v:group id="shape_0" style="position:absolute;margin-left:187pt;margin-top:-0.5pt;width:14.25pt;height:13.5pt" coordorigin="3740,-10" coordsize="285,270">
                                              <v:shape id="shape_0" stroked="t" o:allowincell="t" style="position:absolute;left:4025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3740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t xml:space="preserve"> прийняття у 2022 році субвенцій на утримання об’єктів спільного користування від Петрівсько-Роменської сіль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209550" cy="17145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9520" cy="171360"/>
                                      <a:chOff x="0" y="0"/>
                                      <a:chExt cx="20952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20952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6.3pt;margin-top:-0.5pt;width:16.5pt;height:13.5pt" coordorigin="-126,-10" coordsize="330,270">
                            <v:shape id="shape_0" stroked="t" o:allowincell="t" style="position:absolute;left:204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26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7490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180975" cy="17145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080" cy="171360"/>
                                      <a:chOff x="0" y="0"/>
                                      <a:chExt cx="18108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8108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pt;margin-top:-0.5pt;width:14.25pt;height:13.5pt" coordorigin="3740,-10" coordsize="285,270">
                            <v:shape id="shape_0" stroked="t" o:allowincell="t" style="position:absolute;left:4025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740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26 Закону України «Про місцеве самоврядування в Україні», рішення десятої позачергової  сесії Петрівсько-Роменської сільської ради восьмого скликання від 20 липня  2021 року «Про передачу субвенції на утримання об’єктів спільного користування Гадяцькій територіальній громаді у 2022 році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рийняти у 2022 році в розмірі, затвердженому у бюджеті Петрівсько-Роменської сільської територіальної громади субвенції на утримання об’єктів спільного корист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Трудовий архів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Гадяцький центр комплексної реабілітації дітей з інвалідністю</w:t>
      </w:r>
      <w:r>
        <w:rPr>
          <w:color w:val="000000"/>
          <w:sz w:val="28"/>
          <w:szCs w:val="28"/>
        </w:rPr>
        <w:t xml:space="preserve"> Гадяцьк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ий заклад «Гадяцька дитяча мистецька школа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Комунальна установа «Гадяцький інклюзивно-ресурсний центр»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е некомерційне підприємство «Гадяцький центр первинної медико-санітарної допомоги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е некомерційне підприємство «Гадяцька міська центральна лікарня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центр професійного розвитку педагогічних працівників» 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дяцький міський центр соціальних служб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53:00Z</dcterms:created>
  <dc:creator>Лена</dc:creator>
  <dc:description/>
  <dc:language>en-US</dc:language>
  <cp:lastModifiedBy>HFD</cp:lastModifiedBy>
  <cp:lastPrinted>2021-03-19T09:27:00Z</cp:lastPrinted>
  <dcterms:modified xsi:type="dcterms:W3CDTF">2021-09-17T08:53:00Z</dcterms:modified>
  <cp:revision>2</cp:revision>
  <dc:subject/>
  <dc:title/>
</cp:coreProperties>
</file>