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right="-340" w:hanging="0"/>
        <w:contextualSpacing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ind w:right="-340" w:hanging="0"/>
        <w:contextualSpacing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spacing w:before="0" w:after="0"/>
        <w:ind w:right="-172" w:hanging="0"/>
        <w:contextualSpacing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сімнадцятої </w:t>
      </w:r>
    </w:p>
    <w:p>
      <w:pPr>
        <w:pStyle w:val="Normal"/>
        <w:spacing w:before="0" w:after="0"/>
        <w:ind w:right="-172" w:hanging="0"/>
        <w:contextualSpacing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позачергової  сесії  </w:t>
      </w:r>
    </w:p>
    <w:p>
      <w:pPr>
        <w:pStyle w:val="Normal"/>
        <w:spacing w:before="0" w:after="0"/>
        <w:ind w:left="5664" w:right="-172" w:firstLine="708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Гадяцької міської ради </w:t>
      </w:r>
    </w:p>
    <w:p>
      <w:pPr>
        <w:pStyle w:val="Normal"/>
        <w:spacing w:before="0" w:after="0"/>
        <w:ind w:right="-172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осьмого скликання</w:t>
      </w:r>
    </w:p>
    <w:p>
      <w:pPr>
        <w:pStyle w:val="Normal"/>
        <w:spacing w:before="0" w:after="0"/>
        <w:ind w:right="-34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15 грудня 2021 року №88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в Гадяцькій міській  територіальній громаді на 2021 - 2025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облас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7793.401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616.401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177.0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в Гадяцькій міській територіальній громад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21 - 2025 роки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18"/>
        <w:gridCol w:w="1276"/>
        <w:gridCol w:w="992"/>
        <w:gridCol w:w="1134"/>
        <w:gridCol w:w="992"/>
        <w:gridCol w:w="1134"/>
      </w:tblGrid>
      <w:tr>
        <w:trPr>
          <w:trHeight w:val="65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</w:t>
            </w:r>
          </w:p>
        </w:tc>
      </w:tr>
      <w:tr>
        <w:trPr>
          <w:trHeight w:val="43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7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.4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16.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.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1.9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загальної середнь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.0</w:t>
            </w:r>
          </w:p>
        </w:tc>
      </w:tr>
      <w:tr>
        <w:trPr>
          <w:trHeight w:val="11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ЗОВ області за надані послуги з оздоровлення дітей, які виховуються в сімʼях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7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.4</w:t>
            </w:r>
          </w:p>
        </w:tc>
      </w:tr>
      <w:tr>
        <w:trPr>
          <w:trHeight w:val="1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-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12.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.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.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</w:tr>
      <w:tr>
        <w:trPr>
          <w:trHeight w:val="4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93.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7.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7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41.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992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Програми оздоровлення та відпочинку дітей в Гадяцькій міській територіальній громаді на 2021-2025 рок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04"/>
        <w:gridCol w:w="3621"/>
        <w:gridCol w:w="22"/>
        <w:gridCol w:w="15"/>
        <w:gridCol w:w="1097"/>
        <w:gridCol w:w="22"/>
        <w:gridCol w:w="15"/>
        <w:gridCol w:w="1276"/>
        <w:gridCol w:w="1418"/>
        <w:gridCol w:w="992"/>
        <w:gridCol w:w="850"/>
        <w:gridCol w:w="13"/>
        <w:gridCol w:w="24"/>
        <w:gridCol w:w="814"/>
        <w:gridCol w:w="13"/>
        <w:gridCol w:w="24"/>
        <w:gridCol w:w="813"/>
        <w:gridCol w:w="13"/>
        <w:gridCol w:w="24"/>
        <w:gridCol w:w="814"/>
        <w:gridCol w:w="13"/>
        <w:gridCol w:w="24"/>
        <w:gridCol w:w="1238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, тис. грн. 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чікува-ний результа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1.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10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бюджету Гадяцької міської територіальної громади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-дітей-сиріт та дітей, позбавлених батьківського піклування; </w:t>
            </w:r>
          </w:p>
          <w:p>
            <w:pPr>
              <w:pStyle w:val="Normal"/>
              <w:ind w:right="-680" w:hanging="0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uk-UA"/>
              </w:rPr>
              <w:t>дітей осіб, визнаних учасниками бойових дій відповідно до пункту 19-21 частини першої статті 6 Закону України «Про статус ветеранів війни, гарантії їх соціального захисту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один із батьків яких загинув (пропав безвісти) у районі проведення АТО, здійснення заходів із забезпечення національної безпеки і оборони, відсічі стримування збройної агресії Російської Федерації у Донецькій та Луганській областях;</w:t>
            </w:r>
          </w:p>
          <w:p>
            <w:pPr>
              <w:pStyle w:val="HTML"/>
              <w:ind w:right="-6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дітей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, зареєстрованих як внутрішньо переміщені особи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, які проживають у населених пунктах, розташованих на лінії зіткнення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-інвалідів;</w:t>
            </w:r>
          </w:p>
          <w:p>
            <w:pPr>
              <w:pStyle w:val="HTML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дітей, батьки яких загинили від нещасного випадку на виробництві або під час виконання службових обов’язків, у тому числі діти журналістів, які загинули під час виконання службових обов’язків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, які перебувають на диспансерному обліку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2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9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бюджету Гадяцької міської  територіальної громади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рідних дітей батьків-вихователів або прийомних батьків, які проживають в одному дитячому будинку сімейного типу або в одній прийомній сім’ї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взятих на облік службами у справах дітей як такі, що перебувають у складних життєвих обставинах;</w:t>
            </w:r>
          </w:p>
          <w:p>
            <w:pPr>
              <w:pStyle w:val="HTML"/>
              <w:ind w:right="-6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дітей, які постраждали внаслідок Чорнобильської катастрофи;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-684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- дітей, які постраждали внаслідок стихійного лиха, техногенних аварій, катастроф;   - дітей з багатодітних сімей; 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 з малозабезпечених сімей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дітей, одному з батьків  яких встановлено інвалідність І або ІІ груп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3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80 %</w:t>
            </w:r>
            <w:r>
              <w:rPr>
                <w:sz w:val="22"/>
                <w:szCs w:val="22"/>
                <w:lang w:val="uk-UA"/>
              </w:rPr>
              <w:t xml:space="preserve"> оплатою путівок  з  бюджету Гадяцької міської  територіальної громади:</w:t>
            </w:r>
          </w:p>
          <w:p>
            <w:pPr>
              <w:pStyle w:val="HTML"/>
              <w:ind w:right="-6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и навчання, лідери дитячих громадських організацій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 – учасників дитячих творчих колективів та спортивних команд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4 Забезпечити оздоровленням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70 %</w:t>
            </w:r>
            <w:r>
              <w:rPr>
                <w:sz w:val="22"/>
                <w:szCs w:val="22"/>
                <w:lang w:val="uk-UA"/>
              </w:rPr>
              <w:t xml:space="preserve"> оплатою путівок  з  бюджету Гадяцької міської територіальної громади: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 працівників агропромислового комплексу та соціальної сфери села;</w:t>
            </w:r>
          </w:p>
          <w:p>
            <w:pPr>
              <w:pStyle w:val="HTM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- дітей працівників бюджетної сфер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</w:rPr>
              <w:t>ВОМС, керівники дитячих закладів оздоровлення та відпочи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Гадяцької міської терито-ріальної гром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-ння  дітей, які потребу-ють особливої соціальної уваги повноцін-ним оздоров-ленням та відпочин-ком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.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.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.4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Гадяцької міської об’єднаної терито-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.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4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6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.0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7.6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0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6.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5.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9.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>
          <w:trHeight w:val="5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.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.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.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 Гадяцької міської терито-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2.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4.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0.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8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1.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7.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0.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3.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1.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rPr/>
      </w:pPr>
      <w:r>
        <w:rPr>
          <w:sz w:val="28"/>
          <w:szCs w:val="28"/>
          <w:lang w:val="uk-UA"/>
        </w:rPr>
        <w:t>Начальник                                     Станіслав БУТ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454" w:gutter="0" w:header="709" w:top="1440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8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10:00Z</dcterms:created>
  <dc:creator>XTreme</dc:creator>
  <dc:description/>
  <dc:language>en-US</dc:language>
  <cp:lastModifiedBy>HFD</cp:lastModifiedBy>
  <cp:lastPrinted>2021-12-16T15:08:00Z</cp:lastPrinted>
  <dcterms:modified xsi:type="dcterms:W3CDTF">2021-12-16T13:10:00Z</dcterms:modified>
  <cp:revision>2</cp:revision>
  <dc:subject/>
  <dc:title/>
</cp:coreProperties>
</file>