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ЬОМ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СЬОМ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  берез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3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рішення  шістдесят четвертої  сесії міської ради  сьомого скликання від 20 серпня 2020 року «Про прийняття субвенцій на утримання об’єктів спільного користування від Великобудищанської сільської ради»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20447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204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16.1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43 Закону України «Про місцеве самоврядування в Україні», рішення третьої позачергової сесії Великобудищанської сільської ради восьмого скликання від 04 грудня  2020 року «Про внесення змін до рішення восьмої позачергової сесії сьомого скликання « Про передачу у 2021 році Гадяцькій міській раді субвенцій на утримання об’єктів спільного користування»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пункту 1 рішення шістдесят четвертої   сесії міської ради сьомого скликання </w:t>
      </w:r>
      <w:r>
        <w:rPr>
          <w:sz w:val="28"/>
          <w:szCs w:val="28"/>
          <w:lang w:val="uk-UA"/>
        </w:rPr>
        <w:t>від 20 серпня 2020 року «Про прийняття субвенцій на утримання об’єктів спільного користування від Великобудищанської сільської ради» виключивши абзац десятий та доповнивши пункт 1 рішення  абзацом такого змісту «Комунальне некомерційне підприємство «Гадяцька міська центральна лікарня» Гадяцької міської ради» 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 фінансового управління                                      В.В.Ший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06:00Z</dcterms:created>
  <dc:creator>Лена</dc:creator>
  <dc:description/>
  <cp:keywords/>
  <dc:language>en-US</dc:language>
  <cp:lastModifiedBy>Net</cp:lastModifiedBy>
  <cp:lastPrinted>2021-03-19T09:36:00Z</cp:lastPrinted>
  <dcterms:modified xsi:type="dcterms:W3CDTF">2021-03-19T07:37:00Z</dcterms:modified>
  <cp:revision>8</cp:revision>
  <dc:subject/>
  <dc:title/>
</cp:coreProperties>
</file>