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9280</wp:posOffset>
                </wp:positionV>
                <wp:extent cx="4419600" cy="185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75pt;mso-wrap-distance-left:9.05pt;mso-wrap-distance-right:9.05pt;mso-wrap-distance-top:0pt;mso-wrap-distance-bottom:0pt;margin-top:-46.4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064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истопада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Гадяцького ВУ ЖКГ за  9 місяців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Гадяцького ВУ ЖКГ Приходька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начальника Гадяцького ВУ ЖКГ Приходька В.М. про виконання фінансового плану підприємства за 9 місяців 2021 року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Гадяцького ВУ ЖКГ Приходьку В.М. забезпечити виконання фінансового плану підприємства на 2021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47:00Z</dcterms:created>
  <dc:creator>Лена</dc:creator>
  <dc:description/>
  <dc:language>en-US</dc:language>
  <cp:lastModifiedBy>Julia</cp:lastModifiedBy>
  <cp:lastPrinted>2021-11-19T08:59:00Z</cp:lastPrinted>
  <dcterms:modified xsi:type="dcterms:W3CDTF">2021-11-26T11:47:00Z</dcterms:modified>
  <cp:revision>2</cp:revision>
  <dc:subject/>
  <dc:title/>
</cp:coreProperties>
</file>