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червня 2021 року                                                                       № 525</w:t>
      </w:r>
    </w:p>
    <w:p>
      <w:pPr>
        <w:pStyle w:val="Normal"/>
        <w:tabs>
          <w:tab w:val="clear" w:pos="708"/>
          <w:tab w:val="left" w:pos="77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площею 2,0 гектара у власність гр. Юзефовичу Костянтину Олександровичу, яка розташована на території Біленченківського старостинського округу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в Україні”, статтями 12, 118, 121, Земельного кодексу України, розглянувши заяву Юзефовича К.О. від 08.06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 сільськогосподарського призначення у власність площею 2,0 гектара, гр. Юзефовичу Костянтину Олександровичу, для ведення особистого селянського господарства, кадастровий номер земельної ділянки 5320480400:00:005:0192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ти безоплатно у власність земельну ділянку сільськогосподарського призначення площею 2,0 гектара, гр. Юзефовичу Костянтину Олександровичу, для ведення особистого селянського господарства, з кадастровим номером 5320480400:00:005:0192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02:00Z</dcterms:created>
  <dc:creator>User</dc:creator>
  <dc:description/>
  <cp:keywords/>
  <dc:language>en-US</dc:language>
  <cp:lastModifiedBy>Rada</cp:lastModifiedBy>
  <cp:lastPrinted>2021-06-09T10:10:00Z</cp:lastPrinted>
  <dcterms:modified xsi:type="dcterms:W3CDTF">2021-06-18T06:46:00Z</dcterms:modified>
  <cp:revision>9</cp:revision>
  <dc:subject/>
  <dc:title/>
</cp:coreProperties>
</file>