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2760</wp:posOffset>
                </wp:positionV>
                <wp:extent cx="4543425" cy="201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201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58.3pt;mso-wrap-distance-left:9.05pt;mso-wrap-distance-right:9.05pt;mso-wrap-distance-top:0pt;mso-wrap-distance-bottom:0pt;margin-top:-38.8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4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616"/>
      </w:tblGrid>
      <w:tr>
        <w:trPr>
          <w:trHeight w:val="290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 вересень 2021 року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75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2.25pt;width:14.25pt;height:13.5pt" coordorigin="4104,245" coordsize="285,270">
                <v:shape id="shape_0" stroked="t" o:allowincell="f" style="position:absolute;left:4389;top:5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4;top:2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4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</w:tblGrid>
      <w:tr>
        <w:trPr>
          <w:trHeight w:val="1317" w:hRule="atLeast"/>
        </w:trPr>
        <w:tc>
          <w:tcPr>
            <w:tcW w:w="4244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пп. 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/>
      </w:pPr>
      <w:r>
        <w:rPr>
          <w:bCs/>
          <w:color w:val="03074D"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до розділу 5  </w:t>
      </w:r>
      <w:r>
        <w:rPr>
          <w:bCs/>
          <w:color w:val="03074D"/>
          <w:sz w:val="28"/>
          <w:szCs w:val="28"/>
          <w:lang w:val="uk-UA"/>
        </w:rPr>
        <w:t xml:space="preserve">Програми фінансової підтримки комунального підприємства «Добробут» на 2021 рік, яка </w:t>
      </w:r>
      <w:r>
        <w:rPr>
          <w:color w:val="000000"/>
          <w:sz w:val="28"/>
          <w:szCs w:val="28"/>
          <w:lang w:val="uk-UA"/>
        </w:rPr>
        <w:t>затверджена рішенням  першого пленарного засідання третьої сесії Гадяцької міської ради  восьмого скликання від 10.12.2020 №60 та викласт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Тур А.Л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</w:t>
      </w:r>
      <w:r>
        <w:rPr/>
        <w:t>О. Нестеренко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1"/>
      </w:tblGrid>
      <w:tr>
        <w:trPr>
          <w:trHeight w:val="1549" w:hRule="atLeast"/>
        </w:trPr>
        <w:tc>
          <w:tcPr>
            <w:tcW w:w="4941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41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о рішення чотирнадцятої сесії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адяцької міської ради восьмого скликання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6.09.2021 № 67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  <w:br/>
        <w:t>Програми фінансової підтримки комунального підприємства «Добробут» на 2021 рік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тримки комуналь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Добробут»  </w:t>
            </w:r>
            <w:r>
              <w:rPr>
                <w:color w:val="000000"/>
                <w:sz w:val="28"/>
                <w:szCs w:val="28"/>
              </w:rPr>
              <w:t>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Гадяцької міської ТГ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390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4D4D4D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міської територіальної громади, передбачених на реалізацію програми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:</w:t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предметів, матеріалів, обладнання та і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5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Фінансова допомог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>оплату заробітної плати з нараху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85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нас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водопроводу   в селі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5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 ремонту водонапірної вежі с.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4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поточному  ремонту водонапірної вежі по вулиці Миру,92 в селі Біленченкі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автокр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93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оплата електроенерг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4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поточному  ремонту системи водопостач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24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системи водопостачання   в селі Біленчен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заміні насоса свердловини в </w:t>
              <w:br/>
              <w:t>с. 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76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автокрану по заміні насоса свердловини в с. 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екскаватора с.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,390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Ю.В. Фрол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а будівництва –  головний архітектор міської ради</w:t>
        <w:tab/>
        <w:t>І.М.Єрьом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09:00Z</dcterms:created>
  <dc:creator>Лена</dc:creator>
  <dc:description/>
  <cp:keywords/>
  <dc:language>en-US</dc:language>
  <cp:lastModifiedBy>DS</cp:lastModifiedBy>
  <cp:lastPrinted>2021-09-17T14:05:00Z</cp:lastPrinted>
  <dcterms:modified xsi:type="dcterms:W3CDTF">2021-09-17T11:06:00Z</dcterms:modified>
  <cp:revision>14</cp:revision>
  <dc:subject/>
  <dc:title/>
</cp:coreProperties>
</file>