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ютого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 xml:space="preserve">129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в особі профспілкової організації ТОВ «Вентиляторний завод «Горизонт»   на 2021-2025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року № 115  “Про порядок повідомчої реєстрації галузевих угод (міжгалузевих) і територіальних угод, колективних договорів”, ст.ст. 10-13, ст.ст.17-20 кодексу З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ТОВ «Вентиляторний завод «Горизонт», Гончарова Є.І.,  від 28.01.2021 № 44,  про реєстрацію колективного договору між адміністрацією  та трудовим колективом в особі профспілкової організації ТОВ «Вентиляторний завод «Горизонт»   на 2021-2025 роки,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договір між адміністрацією та трудовим колективом  в особі профспілкової організації ТОВ «Вентиляторний завод «Горизонт»   на 2021-2025 роки,  присвоївши реєстраційний номер – 5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7:00Z</dcterms:created>
  <dc:creator>Лена</dc:creator>
  <dc:description/>
  <cp:keywords/>
  <dc:language>en-US</dc:language>
  <cp:lastModifiedBy>ADMIN</cp:lastModifiedBy>
  <cp:lastPrinted>2016-02-15T15:56:00Z</cp:lastPrinted>
  <dcterms:modified xsi:type="dcterms:W3CDTF">2021-02-19T11:57:00Z</dcterms:modified>
  <cp:revision>4</cp:revision>
  <dc:subject/>
  <dc:title/>
</cp:coreProperties>
</file>