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465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46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94.1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лютого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4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до рішення виконавчого комітету Гадяцької міської ради від 24.01.2019 №55 «Про </w:t>
            </w:r>
            <w:r>
              <w:rPr>
                <w:sz w:val="28"/>
                <w:szCs w:val="28"/>
              </w:rPr>
              <w:t xml:space="preserve">встановлення скоригованих тарифів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теплову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енергію,</w:t>
            </w:r>
          </w:p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луги з централізованого опалення та постачання гарячої води для всіх категорій споживачів КПТГ «Гадячтеплоенерго»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ст. ст. 7, 31 Закону України «Про житлово-комунальні послуги», ст. 20 Закону України «Про теплопостачання», </w:t>
      </w:r>
      <w:r>
        <w:rPr>
          <w:color w:val="000000"/>
          <w:sz w:val="28"/>
          <w:szCs w:val="28"/>
        </w:rPr>
        <w:t>постановою Кабінету Міністрів України від 01.06.2011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</w:rPr>
        <w:t xml:space="preserve"> 869 "Про забезпечення єдиного підходу до формування тарифів на житлово-комунальні послуги"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 та згідно листа директора КПТГ «Гадячтеплоенерго» від 24.02.2020 №01-05/90,</w:t>
      </w:r>
    </w:p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35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. Внести зміни до рішення </w:t>
      </w:r>
      <w:r>
        <w:rPr>
          <w:sz w:val="28"/>
          <w:szCs w:val="28"/>
          <w:lang w:val="uk-UA"/>
        </w:rPr>
        <w:t>виконавчого комітету Гадяцької міської ради від 24.01.2019 №55 «Про встановлення скоригованих тарифів    на    теплову    енергію, послуги з централізованого опалення та постачання гарячої води для всіх категорій споживачів КПТГ «Гадячтеплоенерго», в частині заміни розміру тарифу на теплову енергію для потреб бюджетних установ, організацій та інших споживачів, встановивши тариф на теплову енергію для бюджетних установ, організацій та інших споживачів у розмірі 1681,21 грн/Гкал з ПДВ та викласти додатки 1, 2 в новій редакції, що додається.</w:t>
      </w:r>
    </w:p>
    <w:p>
      <w:pPr>
        <w:pStyle w:val="Normal"/>
        <w:spacing w:lineRule="auto" w:line="2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КПТГ «Гадячтеплоенерго» забезпечити інформування споживачів, шляхом розміщення  в засобах масової інформац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rFonts w:cs="Arial"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spacing w:lineRule="atLeast" w:line="0"/>
        <w:ind w:left="7200" w:hanging="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  <w:t>комітету Гадяцької</w:t>
      </w:r>
    </w:p>
    <w:p>
      <w:pPr>
        <w:pStyle w:val="Normal"/>
        <w:spacing w:lineRule="auto" w:line="230"/>
        <w:ind w:left="6480" w:firstLine="7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41 від 28.02.2020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ТАРИФИ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на теплову енергію, послуги з централізованого опалення та постачання гарячої води по категоріях споживачів, що надаються Комунальним підприємством теплового господарства «Гадячтеплоенерго»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786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3237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атегорія тарифу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Розмір тарифу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ля потреб населення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иф на теплову енергію, грн./Гкал з ПД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7,64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надання послуг з централізованого опалення для абонентів житлових будинків з будинковими та квартирними приладами обліку теплової енергії, грн./Гкал,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6,95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иф на надання послуг з централізованого опалення  </w:t>
            </w:r>
            <w:r>
              <w:rPr>
                <w:color w:val="000000"/>
                <w:sz w:val="28"/>
                <w:szCs w:val="28"/>
              </w:rPr>
              <w:t>для абонентів житлових будинків без будинкових та квартирних приладів обліку теплової енергії</w:t>
            </w:r>
            <w:r>
              <w:rPr>
                <w:color w:val="000000"/>
                <w:sz w:val="28"/>
                <w:szCs w:val="28"/>
                <w:lang w:val="uk-UA"/>
              </w:rPr>
              <w:t>, грн./м2 за місяць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12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иф на надання послуг з централізованого постачання гарячої води </w:t>
            </w:r>
            <w:r>
              <w:rPr>
                <w:color w:val="000000"/>
                <w:sz w:val="28"/>
                <w:szCs w:val="28"/>
              </w:rPr>
              <w:t>за умови підключення рушникосушильників до системи гарячого вод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>, грн. /м3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3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иф на надання послуг з централізованого постачання гарячої води </w:t>
            </w:r>
            <w:r>
              <w:rPr>
                <w:color w:val="000000"/>
                <w:sz w:val="28"/>
                <w:szCs w:val="28"/>
              </w:rPr>
              <w:t xml:space="preserve">за умови </w:t>
            </w:r>
            <w:r>
              <w:rPr>
                <w:color w:val="000000"/>
                <w:sz w:val="28"/>
                <w:szCs w:val="28"/>
                <w:lang w:val="uk-UA"/>
              </w:rPr>
              <w:t>відсутності</w:t>
            </w:r>
            <w:r>
              <w:rPr>
                <w:color w:val="000000"/>
                <w:sz w:val="28"/>
                <w:szCs w:val="28"/>
              </w:rPr>
              <w:t xml:space="preserve"> рушникосушильників</w:t>
            </w:r>
            <w:r>
              <w:rPr>
                <w:color w:val="000000"/>
                <w:sz w:val="28"/>
                <w:szCs w:val="28"/>
                <w:lang w:val="uk-UA"/>
              </w:rPr>
              <w:t>, грн. /м3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1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отреб бюджетних установ, організацій та інших споживачів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иф на теплову енергію, грн./Гкал з ПД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,21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иф на послугу з централізованого постачання гарячої води, грн./м3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9</w:t>
            </w:r>
          </w:p>
        </w:tc>
      </w:tr>
    </w:tbl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містобудування,</w:t>
        <w:tab/>
        <w:tab/>
        <w:tab/>
        <w:t>І.Смірно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</w:t>
      </w:r>
    </w:p>
    <w:p>
      <w:pPr>
        <w:pStyle w:val="Normal"/>
        <w:spacing w:lineRule="atLeast" w:line="0"/>
        <w:ind w:left="72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center"/>
        <w:rPr>
          <w:rFonts w:cs="Arial"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spacing w:lineRule="atLeast" w:line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spacing w:lineRule="atLeast" w:line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комітету Гадяцької</w:t>
      </w:r>
    </w:p>
    <w:p>
      <w:pPr>
        <w:pStyle w:val="Normal"/>
        <w:spacing w:lineRule="auto" w:line="23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№ </w:t>
      </w:r>
      <w:r>
        <w:rPr>
          <w:lang w:val="uk-UA"/>
        </w:rPr>
        <w:t>141 від 28.02.2020</w:t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845"/>
        <w:gridCol w:w="1086"/>
        <w:gridCol w:w="1070"/>
        <w:gridCol w:w="935"/>
        <w:gridCol w:w="1068"/>
        <w:gridCol w:w="1183"/>
        <w:gridCol w:w="1061"/>
      </w:tblGrid>
      <w:tr>
        <w:trPr>
          <w:trHeight w:val="390" w:hRule="atLeast"/>
        </w:trPr>
        <w:tc>
          <w:tcPr>
            <w:tcW w:w="99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age3"/>
            <w:bookmarkEnd w:id="0"/>
            <w:r>
              <w:rPr>
                <w:b/>
                <w:bCs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9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унального підприємства теплового господарства «Гадячтеплоенерго»</w:t>
            </w:r>
          </w:p>
        </w:tc>
      </w:tr>
      <w:tr>
        <w:trPr>
          <w:trHeight w:val="345" w:hRule="atLeast"/>
        </w:trPr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640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ПДВ </w:t>
            </w:r>
          </w:p>
        </w:tc>
      </w:tr>
      <w:tr>
        <w:trPr>
          <w:trHeight w:val="129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 xml:space="preserve">з/п 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йменування показників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ля потреб населення 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ля потреб бюджетних установ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ля потреб інших споживачів</w:t>
            </w:r>
          </w:p>
        </w:tc>
      </w:tr>
      <w:tr>
        <w:trPr>
          <w:trHeight w:val="128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н/Гкал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н/Гкал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вна собівартість, у т. ч.: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339,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8,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83,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8,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82,5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8,45</w:t>
            </w:r>
          </w:p>
        </w:tc>
      </w:tr>
      <w:tr>
        <w:trPr>
          <w:trHeight w:val="16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паливо, у т. 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15,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5,6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55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5,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6,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5,64</w:t>
            </w:r>
          </w:p>
        </w:tc>
      </w:tr>
      <w:tr>
        <w:trPr>
          <w:trHeight w:val="24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ий газ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15,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5,6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5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,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6,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,64</w:t>
            </w:r>
          </w:p>
        </w:tc>
      </w:tr>
      <w:tr>
        <w:trPr>
          <w:trHeight w:val="34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палив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покупну теплову енергію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івартість виробництва теплової енергії</w:t>
              <w:br/>
              <w:t>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трати на електроенергію</w:t>
              <w:br/>
              <w:t>без потреб власних ТЕЦ, ТЕ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69,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2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5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29</w:t>
            </w:r>
          </w:p>
        </w:tc>
      </w:tr>
      <w:tr>
        <w:trPr>
          <w:trHeight w:val="5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ування теплової енергії мережами інших підприємств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 з відрахуваннями на соціальні заходи без потреб 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71,3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,9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05,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7,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2,6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7,24</w:t>
            </w:r>
          </w:p>
        </w:tc>
      </w:tr>
      <w:tr>
        <w:trPr>
          <w:trHeight w:val="5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ійні відрахування</w:t>
              <w:br/>
              <w:t>без потреб 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 собівартості</w:t>
              <w:br/>
              <w:t>без потреб 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8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4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2</w:t>
            </w:r>
          </w:p>
        </w:tc>
      </w:tr>
      <w:tr>
        <w:trPr>
          <w:trHeight w:val="24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трати на покриття втра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рахунковий прибуток, у т. 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4,9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7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12</w:t>
            </w:r>
          </w:p>
        </w:tc>
      </w:tr>
      <w:tr>
        <w:trPr>
          <w:trHeight w:val="27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ток на прибуто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8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0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розвиток виробництва (виробничі інвестиції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,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8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9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використання прибутку  (прибуток у тарифах на виробництво ТЕЦ, ТЕС, КГУ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тість теплової енергії за відповідним тарифо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94,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89,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560,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05,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0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на теплову енергію, грн/Гка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89,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0</w:t>
            </w:r>
          </w:p>
        </w:tc>
      </w:tr>
      <w:tr>
        <w:trPr>
          <w:trHeight w:val="62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сяг реалізації теплової енергії власним споживачам, Гка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7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8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 на теплову енергію, грн/Гкал з ПД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7,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81,2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81,2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містобудування,</w:t>
        <w:tab/>
        <w:tab/>
        <w:tab/>
        <w:t>І.Смірно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</w:t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276" w:right="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39:00Z</dcterms:created>
  <dc:creator>Лена</dc:creator>
  <dc:description/>
  <cp:keywords/>
  <dc:language>en-US</dc:language>
  <cp:lastModifiedBy>ADMIN</cp:lastModifiedBy>
  <cp:lastPrinted>2020-02-27T11:40:00Z</cp:lastPrinted>
  <dcterms:modified xsi:type="dcterms:W3CDTF">2020-03-02T09:46:00Z</dcterms:modified>
  <cp:revision>110</cp:revision>
  <dc:subject/>
  <dc:title/>
</cp:coreProperties>
</file>