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                                                                        № 26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ої комісії з питань містобудування, житлово-комунального господарства, будівництва, транспорту, зв’язку та управління майн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постійної комісії Гадяцької міської ради з питань містобудування, житлово-комунального господарства, будівництва, транспорту, зв’язку та управління майном депутатів Гадяцької міської рад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аврилка Юрія Федорович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ченко Аллу Володимирі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23:00Z</cp:lastPrinted>
  <dcterms:modified xsi:type="dcterms:W3CDTF">2020-12-03T07:17:00Z</dcterms:modified>
  <cp:revision>26</cp:revision>
  <dc:subject/>
  <dc:title/>
</cp:coreProperties>
</file>