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24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2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7.2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П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верес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структури та загальної чисельності Гадяцької міської ради та її виконавчого коміте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з </w:t>
      </w:r>
      <w:r>
        <w:rPr>
          <w:spacing w:val="-3"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забезпечення надання адміністративних послуг жителям Гадяцької міської об’єднаної т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 21.09.2020 зміни до структури та загальної чисельності Гадяцької міської ради та її виконавчого комітету, а са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до Сектору-Центру надання адміністративних послуг виконавчого комітету Гадяцької міської ради 1 штатну одиницю -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структуру та загальну чисельність Гадяцької міської ради  та її виконавчого комітету в новій редакції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соціального захисту населення, охорони здоров’я, освіти, культури, молодіжної політики, спорту та туризму (Лепський М.М.).</w:t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65 сесії Гадяцької міської ради сьомого скликання від 21 вересня 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/>
      </w:pPr>
      <w:r>
        <w:rPr/>
        <w:t xml:space="preserve">Гадяцької міської  ради та її виконавчого комітету </w:t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иконавчий коміте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та кадрової робот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’є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мобілізаційних пита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Відділ економ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чного розвитку та інвестиці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емельних ресурс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І категорії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діл з питань державної реєстрації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– державний реєстратор прав на нерухоме майн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ржавний реєстратор прав на нерухоме майн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ержавний реєстратор </w:t>
            </w:r>
            <w:r>
              <w:rPr>
                <w:sz w:val="28"/>
                <w:szCs w:val="28"/>
                <w:lang w:val="uk-UA"/>
              </w:rPr>
              <w:t>юридичних та фізичних осіб-підприємців.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еєстрації місця проживання фізичних осіб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архівної справ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 сектор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тор-</w:t>
            </w:r>
            <w:r>
              <w:rPr>
                <w:sz w:val="28"/>
                <w:szCs w:val="28"/>
              </w:rPr>
              <w:t>Центр надання адміністративних послуг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комунальної власності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ідділ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  <w:r>
              <w:rPr>
                <w:b/>
                <w:sz w:val="28"/>
                <w:szCs w:val="28"/>
              </w:rPr>
              <w:t>, які обслуговуються відділом фінансово-господарського забезпечення</w:t>
            </w:r>
            <w:r>
              <w:rPr>
                <w:b/>
                <w:sz w:val="28"/>
                <w:szCs w:val="28"/>
                <w:lang w:val="uk-UA"/>
              </w:rPr>
              <w:t xml:space="preserve"> виконавчого комітету Гадяцької міської рад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діл містобудування, архітектури, житлово-комунального господарства та будівниц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архіт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пектор по контролю за благоустроєм, екологічним та санітарним станом міста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державного архітектурно-будівельного контролю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нансове управлі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відді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бюджетного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ланування доходів та економічного аналіз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(інженер по механізованій обробці інформації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головний 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освіти, молоді та спорт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культури і туризм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</w:t>
            </w:r>
            <w:r>
              <w:rPr>
                <w:sz w:val="28"/>
                <w:szCs w:val="28"/>
              </w:rPr>
              <w:t>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Управління соціального захисту населення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Начальник управлі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Державний соціальний інсп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Відділ персоніфікованого обліку пільгових категорій громадян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Заступник начальника, 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Головний спеціаліст 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Відділ грошових виплат і компенсаці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ового забезпече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ктор</w:t>
            </w:r>
            <w:r>
              <w:rPr>
                <w:sz w:val="28"/>
                <w:szCs w:val="28"/>
              </w:rPr>
              <w:t xml:space="preserve"> праці, кадрової роботи та контролю за призначенням пенсі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Г.В.Сафоно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26:00Z</dcterms:created>
  <dc:creator>Лена</dc:creator>
  <dc:description/>
  <cp:keywords/>
  <dc:language>en-US</dc:language>
  <cp:lastModifiedBy>Таня</cp:lastModifiedBy>
  <cp:lastPrinted>2020-09-15T15:26:00Z</cp:lastPrinted>
  <dcterms:modified xsi:type="dcterms:W3CDTF">2020-09-21T06:03:00Z</dcterms:modified>
  <cp:revision>7</cp:revision>
  <dc:subject/>
  <dc:title/>
</cp:coreProperties>
</file>