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Програми 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статті 26 Закону України «Про місцеве самоврядування в Україні»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, ліквідації наслідків надзвичайних ситуацій» (зі змінами), з метою підвищення рівня захисту населення, території </w:t>
      </w:r>
      <w:r>
        <w:rPr>
          <w:sz w:val="28"/>
          <w:szCs w:val="28"/>
          <w:lang w:val="uk-UA" w:eastAsia="uk-UA"/>
        </w:rPr>
        <w:t>Гадяцької міської територіальної громади</w:t>
      </w:r>
      <w:r>
        <w:rPr>
          <w:sz w:val="28"/>
          <w:szCs w:val="28"/>
          <w:lang w:val="uk-UA"/>
        </w:rPr>
        <w:t xml:space="preserve"> від надзвичайних ситуацій техногенного і природного характе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Затвердити Програму 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1 рік (далі - Програма)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   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>промисловості, земельних ресурсів та екології</w:t>
      </w:r>
      <w:r>
        <w:rPr>
          <w:sz w:val="28"/>
          <w:szCs w:val="20"/>
          <w:lang w:val="uk-UA"/>
        </w:rPr>
        <w:t xml:space="preserve"> (Юхименко Р.О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ершого пленарного засідання третьої сесії Гадяцької міської ради восьмого скликання 10 грудня 2020 року № 61</w:t>
      </w:r>
    </w:p>
    <w:p>
      <w:pPr>
        <w:pStyle w:val="Normal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1 рік</w:t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0 рік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Програми 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1 рік (далі-Програма).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220"/>
      </w:tblGrid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ніціатор розробки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конавчий комітет Гадяцької міської ради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зва розпорядчого документа органу виконавчої влади про розробку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вільний кодекс України, Постанова КМУ від 30.09.2015 № 775 «Про затвердження Порядку створення та використання матеріальних резервів для запобігання і ліквідації наслідків надзвичайних ситуацій» (зі змінами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робник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ермін реалізації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1 рік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фінансу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 000</w:t>
            </w:r>
            <w:r>
              <w:rPr>
                <w:sz w:val="28"/>
                <w:szCs w:val="28"/>
                <w:lang w:val="uk-UA" w:eastAsia="uk-UA"/>
              </w:rPr>
              <w:t xml:space="preserve"> грн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адяцької міської територіальної громади,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інші джерела, не заборонені законодавством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  <w:lang w:val="uk-UA" w:eastAsia="uk-UA"/>
        </w:rPr>
      </w:pPr>
      <w:r>
        <w:rPr>
          <w:b/>
          <w:sz w:val="28"/>
          <w:szCs w:val="28"/>
          <w:highlight w:val="yellow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 Загальні положе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й резерв – це запас будівельних і пально-мастильних матеріалів, продовольства, техніки, технічних засобів та інших матеріальних цінностей, призначених для запобігання і ліквідації наслідків надзвичайних ситуацій, надання допомоги постраждалому населенню, проведення невідкладних відновлювальних робіт і заход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hr-HR"/>
        </w:rPr>
        <w:t>створення та накопичення матеріальн</w:t>
      </w:r>
      <w:r>
        <w:rPr>
          <w:sz w:val="28"/>
          <w:szCs w:val="28"/>
          <w:lang w:val="uk-UA"/>
        </w:rPr>
        <w:t>ого резерву Гадяцької міської територіальної громади для запобігання і ліквідації наслідків надзвичайних ситуацій на території Гадяцької міської територіальної громади на 2021 рік (далі - Програма) розроблена відповідно до вимог Кодексу цивільного захисту України,</w:t>
      </w:r>
      <w:r>
        <w:rPr>
          <w:color w:val="000000"/>
          <w:sz w:val="28"/>
          <w:szCs w:val="28"/>
          <w:lang w:val="uk-UA"/>
        </w:rPr>
        <w:t xml:space="preserve"> постанови Кабінету Міністрів України                                від 30.09.2015 № 775 «Про затвердження Порядку створення та використання матеріальних резервів для запобігання і ліквідації наслідків надзвичайних ситуацій» (зі змінам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3.</w:t>
      </w:r>
      <w:r>
        <w:rPr>
          <w:b/>
          <w:bCs/>
          <w:color w:val="000000"/>
          <w:sz w:val="28"/>
          <w:szCs w:val="28"/>
          <w:lang w:val="uk-UA"/>
        </w:rPr>
        <w:t xml:space="preserve"> Визначення проблеми, на розв'язання якої спрямована програма</w:t>
      </w:r>
    </w:p>
    <w:p>
      <w:pPr>
        <w:pStyle w:val="Normal"/>
        <w:widowControl w:val="false"/>
        <w:shd w:fill="FFFFFF" w:val="clear"/>
        <w:autoSpaceDE w:val="false"/>
        <w:ind w:left="53" w:firstLine="51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програми забезпечити здійснення комплексу організаційних та практичних заходів, спрямованих на ефективне впровадження державної політики у сфері захисту населення і території Гадяцької міської територіальної громади від надзвичайних ситуацій техногенного та природного характеру, постійну готовність органів управління, сил та засобів цивільної оборони Гадяцької міської територіальної громади до проведення невідкладних заходів у роботі, пов'язаних із запобіганням і ліквідацією надзвичайних ситуацій та їх наслідків, наданням термінової допомоги постраждалому населенню, що дозволить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своєчасно створити матеріальні запаси місцевого резерву відповідно до затвердженої номенклатур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ідвищити ефективність реагування на можливі надзвичайні ситуації техногенного та природного характеру на території Гадяцької міської територіальної громад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 w:eastAsia="uk-UA"/>
        </w:rPr>
        <w:t xml:space="preserve">4. Мета та основні завдання Програми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визначення комплексу організаційних та практичних заходів щодо забезпечення реалізації державної політики у сфері захисту населення і території від надзвичайних ситуацій техногенного та природного характеру, вжиття ефективних заходів захисту населення і території Гадяцької міської територіальної громади від наслідків надзвичайних ситуацій шляхом завчасного створення, накопичення, поновлення та утримання місцевого резерву матеріально-технічних засобів (далі - резерву) для запобігання і ліквідації надзвичайних ситуацій та їх наслідків, надання термінової допомоги постраждалому населенню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5.Обґрунтування шляхів і засобів розв'язання проблеми, обсягів та джерел фінансува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Розв'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ресурсів бюджету Гадяцької міської територіальної громади та інших джерел, не заборонених законодав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Орієнтовний обсяг фінансування завдань і заходів Програми становить                  у 2021 році – 100 000 гр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Обсяг фінансування завдань і заходів Програми уточнюється у разі потреб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6.Перелік завдання і заходів програми та результативні показник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здійснення першочергових заходів щодо захисту населення і територій від надзвичайних ситуацій за напрямком створення матеріального резерву для ліквідації наслідків надзвичайних ситуаці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'язання проблем захисту населення і території від надзвичайних ситуацій техногенного та природного характерів передбачається виконання основних завдань, а сам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часне оновлення та поновлення місцевого матеріальних резерву ресурсами, необхідними для ліквідації наслідків надзвичайних ситуацій у кількості, визначеній відповідною номенклатуро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творення умов зберігання матеріальних цінностей матеріального резерву у готовності до використання за призначенням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6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 грн.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обів РХБЗ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обів енергопостача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67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обів забезпечення аварійно-рятувальних робі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обів насосного обладнанн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обів обігрів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чового май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обів першої необхідності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аливно-мастильних матеріалі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обів загальногосподарського призначенн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обів рятування на воді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обів захисту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0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забезпечити належний рівень безпеки населення, захищеності території Гадяцької міської територіальної громади, об'єктів виробництва і соціально-культурної сфери від надзвичайних ситуаці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овлювати, поповнювати матеріальні цінності місцевого матеріального резерву, необхідного для ліквідації надзвичайних ситуацій техногенного та природного характе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виконання Програми полягає у створенні оптимальної та результативної єдиної системи цивільного захисту, підвищенні дієвості функціонування аварійно-рятувальних підрозділів, зменшенні кількості постраждалих та загиблих внаслідок надзвичайних ситуаці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7. Очікувані результа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ими результатами Програми є якісне і швидке оперативне проведення першочергових робіт із ліквідації наслідків надзвичайних ситуацій, забезпечення зниження матеріальних збитків та зменшення кількості можливих втрат населення. 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кретар міської ради </w:t>
        <w:tab/>
        <w:t xml:space="preserve">                                                           Т.І. Верещака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2:00Z</dcterms:created>
  <dc:creator>Лена</dc:creator>
  <dc:description/>
  <dc:language>en-US</dc:language>
  <cp:lastModifiedBy>HFD</cp:lastModifiedBy>
  <cp:lastPrinted>2020-03-16T10:12:00Z</cp:lastPrinted>
  <dcterms:modified xsi:type="dcterms:W3CDTF">2020-12-17T07:12:00Z</dcterms:modified>
  <cp:revision>2</cp:revision>
  <dc:subject/>
  <dc:title/>
</cp:coreProperties>
</file>