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ІСТ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ШІСТ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  листопада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чотирнадцятої сесії міської ради восьмого скликання від 16 вересня 2021 року № 688 «Про  прийняття у 2022 році субвенцій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на утримання об’єктів спільного користування від Великобудищанської сільської ради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189230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18923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>
                                            <w:trHeight w:val="2980" w:hRule="atLeast"/>
                                          </w:trPr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149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>
                                      <w:trHeight w:val="2980" w:hRule="atLeast"/>
                                    </w:trPr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26 Закону України «Про місцеве самоврядування в Україні», рішення чотирнадцятої позачергової сесії Великобудищанської сільської ради восьмого скликання від 05 листопада  2021 року «Про внесення змін до рішення одинадцятої позачергової сесії восьмого скликання «Про передачу у 2022 році Гадяцькій міській раді субвенцій на утримання об’єктів спільного користування»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1 рішення чотирнадцятої  сесії міської ради восьмого скликання від 16 вересня 2021 року №688 «Про прийняття у 2022 році субвенцій на утримання об’єктів спільного користування від Великобудищанської сільської ради» виключивши абзац 9 та 10:</w:t>
      </w:r>
    </w:p>
    <w:p>
      <w:pPr>
        <w:pStyle w:val="Style18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іональний ландшафтний парк «Гадяцький»;</w:t>
      </w:r>
    </w:p>
    <w:p>
      <w:pPr>
        <w:pStyle w:val="Style18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а установа «Територіальний центр соціального обслуговування» Гадя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06:00Z</dcterms:created>
  <dc:creator>Лена</dc:creator>
  <dc:description/>
  <cp:keywords/>
  <dc:language>en-US</dc:language>
  <cp:lastModifiedBy>Julia</cp:lastModifiedBy>
  <cp:lastPrinted>2021-11-25T10:12:00Z</cp:lastPrinted>
  <dcterms:modified xsi:type="dcterms:W3CDTF">2021-12-07T13:30:00Z</dcterms:modified>
  <cp:revision>25</cp:revision>
  <dc:subject/>
  <dc:title/>
</cp:coreProperties>
</file>