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 листопада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брання постійної лічильної комісії Гадяцької міської ради                восьмого скликання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Закону України «Про місцеве самоврядування в Україні», з метою підрахунку голосів під час проведення відкритих поіменних та таємних голосувань депутатами Гадяцької міської ради восьмого скликання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Обрати постійну лічильну комісію Гадяцької міської ради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у складі трьох осіб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аченко Алла Володимирівна - голова лічильної комісії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улик Катерина Панасівна - секретар лічильної комісії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Москаленко Яна Миколаївна - член лічильної комісії.</w:t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2. Комісії забезпечити здійснення фіксування та підрахунку голосів під час проведення відкритих поіменних та таємних голосувань депутатами на пленарних засіданнях сесій Гадяцької міської ради восьмого скликанн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55:00Z</dcterms:created>
  <dc:creator>Лена</dc:creator>
  <dc:description/>
  <cp:keywords/>
  <dc:language>en-US</dc:language>
  <cp:lastModifiedBy>Таня</cp:lastModifiedBy>
  <cp:lastPrinted>2020-11-20T09:43:00Z</cp:lastPrinted>
  <dcterms:modified xsi:type="dcterms:W3CDTF">2020-11-25T07:35:00Z</dcterms:modified>
  <cp:revision>15</cp:revision>
  <dc:subject/>
  <dc:title/>
</cp:coreProperties>
</file>