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72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</w:t>
              <w:br/>
              <w:t xml:space="preserve">для можливості встановлення зблокованої тимчасової </w:t>
              <w:br/>
              <w:t>споруди для  провадження підприємницької діяльності по вул. Набережна Псла в м. Гадяч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фізичної особи – підприємця Озерського Володимира Геннадійовича п</w:t>
      </w:r>
      <w:r>
        <w:rPr>
          <w:sz w:val="28"/>
          <w:lang w:val="uk-UA"/>
        </w:rPr>
        <w:t>ро затвердження матеріалів попереднього погодження для можливості встановлення зблокованої тимчасової споруди для провадження підприємницької діяльності по вул. Набережна Псла, 3-А в м. Гадяч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теріали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фізичній особі – підприємцю Озерському Володимиру Геннадійовичу матеріали попереднього погодження</w:t>
      </w:r>
      <w:r>
        <w:rPr>
          <w:sz w:val="28"/>
          <w:lang w:val="uk-UA"/>
        </w:rPr>
        <w:t xml:space="preserve"> для можливості встановлення зблокованої тимчасової споруди для провадження підприємницької діяльності по Набережна Псла, 3-А в м. Гадяч на земельній ділянці комунальної власності Гадяцької міської об’єднаної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</w:t>
      </w:r>
      <w:r>
        <w:rPr>
          <w:sz w:val="28"/>
          <w:szCs w:val="28"/>
          <w:lang w:val="uk-UA"/>
        </w:rPr>
        <w:t>фізичній особі – підприємцю Озерському Володимиру Геннадійовичу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озміщення</w:t>
      </w:r>
      <w:r>
        <w:rPr>
          <w:sz w:val="28"/>
          <w:lang w:val="uk-UA"/>
        </w:rPr>
        <w:t xml:space="preserve"> зблокованої тимчасової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зблокованих </w:t>
      </w:r>
      <w:r>
        <w:rPr>
          <w:sz w:val="28"/>
          <w:lang w:val="uk-UA"/>
        </w:rPr>
        <w:t>тимчасовоїих спору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6:00Z</dcterms:created>
  <dc:creator>Лена</dc:creator>
  <dc:description/>
  <cp:keywords/>
  <dc:language>en-US</dc:language>
  <cp:lastModifiedBy>DS</cp:lastModifiedBy>
  <cp:lastPrinted>2018-10-23T16:00:00Z</cp:lastPrinted>
  <dcterms:modified xsi:type="dcterms:W3CDTF">2020-10-23T12:36:00Z</dcterms:modified>
  <cp:revision>9</cp:revision>
  <dc:subject/>
  <dc:title/>
</cp:coreProperties>
</file>