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7"/>
        <w:gridCol w:w="3231"/>
        <w:gridCol w:w="1456"/>
        <w:gridCol w:w="13"/>
      </w:tblGrid>
      <w:tr>
        <w:trPr>
          <w:trHeight w:val="307" w:hRule="atLeast"/>
        </w:trPr>
        <w:tc>
          <w:tcPr>
            <w:tcW w:w="80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40259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31.7pt;width:16.5pt;height:13.45pt" coordorigin="-83,634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47;top:63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;top:90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20035</wp:posOffset>
                      </wp:positionH>
                      <wp:positionV relativeFrom="paragraph">
                        <wp:posOffset>40259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2.05pt;margin-top:31.7pt;width:14.25pt;height:13.45pt" coordorigin="4441,634" coordsize="285,269">
                      <v:shape id="shape_0" stroked="t" o:allowincell="t" style="position:absolute;left:4726;top:90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41;top:63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16 груд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98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місцевий матеріальний резерв для запобігання і ліквідації наслідків надзвичайних ситуацій  на території Гадяцької міської територіальної громади</w:t>
            </w:r>
          </w:p>
        </w:tc>
        <w:tc>
          <w:tcPr>
            <w:tcW w:w="46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п. 3 ст. 36 Закону  України «Про місцеве самоврядування в Україні», </w:t>
      </w:r>
      <w:r>
        <w:rPr>
          <w:rStyle w:val="Emphasis"/>
          <w:i w:val="false"/>
          <w:sz w:val="28"/>
          <w:szCs w:val="28"/>
          <w:lang w:val="uk-UA"/>
        </w:rPr>
        <w:t>статей 19, 98 Кодексу цивільного захисту України,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>постанови Кабінету Міністрів України від 30.09.2015  № 775 «Про затвердження Порядку створення та використання матеріальних резервів для запобігання і ліквідації наслідків надзвичайних ситуацій» (із змінами), розпорядження голови Полтавської обласної державної адміністрації від 18.12.2015 № 642  «Про номенклатуру та обсяги регіонального матеріального резерву Полтавської області для запобігання і ліквідації наслідків надзвичайних ситуацій» (із</w:t>
      </w:r>
      <w:r>
        <w:rPr>
          <w:rStyle w:val="Emphasis"/>
          <w:i w:val="false"/>
          <w:color w:val="FF0000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 xml:space="preserve">змінами), </w:t>
      </w:r>
      <w:r>
        <w:rPr>
          <w:sz w:val="28"/>
          <w:szCs w:val="28"/>
          <w:lang w:val="uk-UA"/>
        </w:rPr>
        <w:t>розпорядження голови Миргородської районної державної адміністрації від 18.03.2021 № 66 «Про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>місцевий матеріальний резерв для запобігання і ліквідації наслідків надзвичайних ситуацій на території району»,</w:t>
      </w:r>
      <w:r>
        <w:rPr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>з метою запобігання і ліквідації наслідків надзвичайних ситуацій техногенного і природного характеру, організації здійснення своєчасного забезпечення населення району під час надзвичайних ситуацій будівельними та паливно-мастильними матеріалами, медичними засобами, засобами забезпечення аварійно-рятувальних робіт, іншим майном та обладнанням, надання допомоги постраждалому населенню, проведення невідкладних відновлювальних робіт і заходів на території Гадяцької міської територіальної громади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exact" w:line="260" w:before="0" w:after="308"/>
        <w:ind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Normal"/>
        <w:ind w:left="-15" w:right="63" w:hanging="0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1. Затвердити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 xml:space="preserve">номенклатуру матеріальних засобів для створення місцевого матеріального резерву для запобігання, ліквідації надзвичайних ситуацій техногенного і природного характеру та їх наслідків на 2021-2025 роки згідно з додатком 1; </w:t>
      </w:r>
    </w:p>
    <w:p>
      <w:pPr>
        <w:pStyle w:val="Normal"/>
        <w:ind w:left="-15" w:right="63" w:hanging="0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2. Затвердити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>положення  про місцевий матеріальний резерв для виконання заходів спрямованих на ліквідацію надзвичайних ситуацій техногенного і природного характеру та їх наслідків і надання термінової допомоги постраждалому населенню згідно з додатком 2;</w:t>
      </w:r>
    </w:p>
    <w:p>
      <w:pPr>
        <w:pStyle w:val="Normal"/>
        <w:ind w:left="-15" w:right="63" w:hanging="0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3.Утворити та затвердити склад комісії по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>визначенню обсягів місцевого матеріального резерву та передачі матеріального резерву Гадяцької міської територіальної громади для здійснення запобіжних заходів у разі загрози виникнення надзвичайних ситуацій згідно з додатком 3;</w:t>
      </w:r>
    </w:p>
    <w:p>
      <w:pPr>
        <w:pStyle w:val="Normal"/>
        <w:ind w:right="63" w:hanging="0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4. Визначити та затвердити місця розміщення та зберігання місцевого матеріального резерву для запобігання і ліквідації наслідків надзвичайних ситуацій складські, господарські приміщення, гаражі Гадяцької міської територіальної громади та МКП «Комунсервіс», або місця розміщення матеріальних цінностей з урахуванням їх оперативної доставки до можливих зон виникнення надзвичайних ситуацій, згідно укладених договорів.</w:t>
      </w:r>
    </w:p>
    <w:p>
      <w:pPr>
        <w:pStyle w:val="Normal"/>
        <w:ind w:right="63" w:hanging="0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5. Рекомендувати керівникам підприємств та організацій Гадяцької міської територіальної громади до 01.03.2022:</w:t>
      </w:r>
    </w:p>
    <w:p>
      <w:pPr>
        <w:pStyle w:val="Normal"/>
        <w:ind w:right="63" w:hanging="0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5.1.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озробити та затвердити номенклатури матеріальних засобів для запобігання і ліквідації наслідків надзвичайних ситуацій. Суб'єктам господарювання, у власності або користуванні яких є об'єкти потенційно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небезпечні та/або об'єкти підвищеної небезпеки, що розташовані на територіях відповідальності, в установленому порядку затвердити номенклатуру та обсяги матеріальних резервів для запобігання і ліквідації наслідків надзвичайних ситуацій з урахуванням прогнозованих видів та рівня надзвичайних ситуацій обсягів робіт з ліквідації їх наслідків, розмірів заподіяних збитків, обсягів забезпечення життєдіяльності постраждалого населення та вжити заходів щодо їх наповнення.</w:t>
      </w:r>
    </w:p>
    <w:p>
      <w:pPr>
        <w:pStyle w:val="Normal"/>
        <w:ind w:right="63" w:hanging="0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5.2. Дотримуватись вимог постанови Кабінету Міністрів України від 30.09.2015 № 775 «Про затвердження Порядку створення та використання матеріальних резервів для запобігання і ліквідації наслідків надзвичайних ситуацій» (із змінами) під час створення резервів.</w:t>
      </w:r>
    </w:p>
    <w:p>
      <w:pPr>
        <w:pStyle w:val="Normal"/>
        <w:ind w:right="63" w:hanging="0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5.3. Інформацію про проведену роботу та завірені копії створеної номенклатури матеріальних засобів для запобігання і ліквідації наслідків надзвичайних ситуацій надіслати до виконкому Гадяцької міської ради в термін до 01.03.2022.</w:t>
      </w:r>
    </w:p>
    <w:p>
      <w:pPr>
        <w:pStyle w:val="Normal"/>
        <w:ind w:right="63" w:hanging="0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6. Відділу економічного розвитку та інвестицій виконавчого комітету міської ради до 01.02.2022 визначити перелік підприємств, установ, організацій, які можуть забезпечити продовольством та речовим майном постраждале населення у разі виникнення надзвичайної ситуації та заключити угоди з суб’єктами господарювання ресторанного господарства на постачання гарячого харчування та інших товарів першої необхідності відповідно до вимог Закону України «Про здійснення державних закупівель».</w:t>
      </w:r>
    </w:p>
    <w:p>
      <w:pPr>
        <w:pStyle w:val="Normal"/>
        <w:ind w:right="63" w:hanging="0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7.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>Фінансовому управлінню міської ради під час формування проекту бюджету на рік передбачати, з урахуванням реальних можливостей, кошти на утримання, поповнення, перевірку якості, готовності до використання матеріального резерву для запобігання і ліквідації наслідків надзвичайних ситуацій техногенного і природного характеру.</w:t>
      </w:r>
    </w:p>
    <w:p>
      <w:pPr>
        <w:pStyle w:val="Normal"/>
        <w:ind w:right="63" w:hanging="0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8.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>Координацію робіт щодо виконання цього розпорядження покласти на головного спеціаліста з мобілізаційних питань юридичного відділу виконавчого комітету міської ради.</w:t>
      </w:r>
    </w:p>
    <w:p>
      <w:pPr>
        <w:pStyle w:val="Normal"/>
        <w:ind w:right="63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rStyle w:val="Emphasis"/>
          <w:i w:val="false"/>
          <w:sz w:val="28"/>
          <w:szCs w:val="28"/>
          <w:lang w:val="uk-UA"/>
        </w:rPr>
        <w:t>9.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 xml:space="preserve">Визнати такими, що втратили чинність, рішення виконкому Гадяцької міської ради від 24.11.2016 № 580 «Про формування матеріального резерву </w:t>
        <w:br/>
        <w:t>м. Гадяч для запобігання та ліквідації наслідків надзвичайних ситуацій», рішення виконкому Гадяцької міської ради від 28.03.2018 № 183 «Про визначення місця зберігання матеріальних засобів матеріального резерву міста Гадяч», рішення виконкому Гадяцької міської ради від 08.05.2020 № 172 «Про створення комісії по передачі матеріального резерву Гадяцької міської об’єднаної територіальної громади для здійснення запобіжних заходів у разі загрози виникнення надзвичайних ситуацій».</w:t>
      </w:r>
    </w:p>
    <w:p>
      <w:pPr>
        <w:pStyle w:val="21"/>
        <w:shd w:fill="auto" w:val="clear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10. Контроль за виконанням цього рішення покласти</w:t>
      </w:r>
      <w:r>
        <w:rPr>
          <w:color w:val="000000"/>
          <w:sz w:val="28"/>
          <w:szCs w:val="28"/>
        </w:rPr>
        <w:t xml:space="preserve"> на першого заступника міського голови</w:t>
      </w:r>
      <w:r>
        <w:rPr>
          <w:color w:val="000000"/>
          <w:sz w:val="28"/>
          <w:szCs w:val="28"/>
          <w:lang w:val="uk-UA"/>
        </w:rPr>
        <w:t xml:space="preserve">  Дроботю Г.М.</w:t>
      </w:r>
    </w:p>
    <w:p>
      <w:pPr>
        <w:pStyle w:val="21"/>
        <w:shd w:fill="auto" w:val="clear"/>
        <w:spacing w:lineRule="auto" w:line="240" w:before="0" w:after="0"/>
        <w:ind w:left="1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723" w:leader="none"/>
        </w:tabs>
        <w:spacing w:lineRule="auto" w:line="240" w:before="0" w:after="0"/>
        <w:ind w:right="22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723" w:leader="none"/>
        </w:tabs>
        <w:spacing w:lineRule="auto" w:line="240" w:before="0" w:after="0"/>
        <w:ind w:right="2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39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9"/>
        <w:gridCol w:w="2700"/>
      </w:tblGrid>
      <w:tr>
        <w:trPr>
          <w:trHeight w:val="363" w:hRule="atLeast"/>
        </w:trPr>
        <w:tc>
          <w:tcPr>
            <w:tcW w:w="72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41:00Z</dcterms:created>
  <dc:creator>Лена</dc:creator>
  <dc:description/>
  <cp:keywords/>
  <dc:language>en-US</dc:language>
  <cp:lastModifiedBy>ЦЗ</cp:lastModifiedBy>
  <cp:lastPrinted>2021-04-09T15:01:00Z</cp:lastPrinted>
  <dcterms:modified xsi:type="dcterms:W3CDTF">2021-12-17T11:17:00Z</dcterms:modified>
  <cp:revision>60</cp:revision>
  <dc:subject/>
  <dc:title/>
</cp:coreProperties>
</file>