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43826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95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№ 452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, земельна частка (пай), Максімовій Тетяні Василівні, Поратуй Ганні Прокопівні, Поратую Миколі Дмитрович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 статтями 12, Земельного кодексу України,    Закону України ”Про Державний земельний кадастр”, розглянувши заяву гр. Максімової Т. В., Поратуй Г. П., Поратуя М. Д. від 07.04.2021 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 площею 1,6460 га, земельна частка (пай), кадастровий номером 5320486900:00:004:0486, з цільовим призначенням для ведення товарного сільськогосподарського виробництва, на підставі свідоцтв про право на спадщину за законом від 04.12.2020, за № 749 та № 750 - Максімовій Тетяні Василівні, 3/8 земельної частки, Поратуй Ганні Прокопівні, 1/8 земельної частки та відповідно до рішення Гадяцького районного суду від 16.11.2017 - Поратую Миколі Дмитровичу 1/2 земельної частки (паю), яка розташована на території Гадяцької міської територіальної гром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гр. Максімовій Т. В., Поратуй Г. П., Поратую М. Д.  зареєструвати право власності на вищезазначену земельну ділянку в органах державної реєстрації пра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25:00Z</dcterms:created>
  <dc:creator>User</dc:creator>
  <dc:description/>
  <cp:keywords/>
  <dc:language>en-US</dc:language>
  <cp:lastModifiedBy>Julia</cp:lastModifiedBy>
  <cp:lastPrinted>2021-04-20T11:03:00Z</cp:lastPrinted>
  <dcterms:modified xsi:type="dcterms:W3CDTF">2021-05-24T08:11:00Z</dcterms:modified>
  <cp:revision>4</cp:revision>
  <dc:subject/>
  <dc:title/>
</cp:coreProperties>
</file>