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16  грудня  2021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тимчасове припинення руху транспорт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еруючись ч.6 ст.59 Закону України «Про місцеве самоврядування в Україні»,  розглянувши звернення начальника відділу культури і туризму Гадяцької міської ради Кувшинової К.Г. від 14.12.2021 №01-18/320 про тимчасове припинення руху транспорту 19.12.2021 через пл. Соборну в м. Гадячі, в зв’язку з проведенням святкових заходів з нагоди відкриття Новорічної ялинки,</w:t>
      </w:r>
    </w:p>
    <w:p>
      <w:pPr>
        <w:pStyle w:val="TextBodyIndent"/>
        <w:ind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авчий комітет міської ради виріш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діленню поліції № 1 Миргородського РВП ГУНП в Полтавській області: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. Тимчасово, 19 грудня 2021 року з 14:30 до 16:00, припинити  рух транспорту через пл. Соборну для проведення святкових заходів з нагоди відкриття Новорічної яли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Відповідно до вимог чинного законодавства та наданих повноважень забезпечити безпеку дорожнього руху транспорту і пішоходів під час проведення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організаційної та кадрової роботи виконавчого комітету Гадяцької міської ради (Куришко С.І.) оприлюднити в засобах масової інформації зміст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24:00Z</dcterms:created>
  <dc:creator>Лена</dc:creator>
  <dc:description/>
  <dc:language>en-US</dc:language>
  <cp:lastModifiedBy>Пользователь</cp:lastModifiedBy>
  <cp:lastPrinted>2020-12-21T11:03:00Z</cp:lastPrinted>
  <dcterms:modified xsi:type="dcterms:W3CDTF">2021-12-28T11:24:00Z</dcterms:modified>
  <cp:revision>2</cp:revision>
  <dc:subject/>
  <dc:title/>
</cp:coreProperties>
</file>