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355</wp:posOffset>
                </wp:positionH>
                <wp:positionV relativeFrom="paragraph">
                  <wp:posOffset>-600710</wp:posOffset>
                </wp:positionV>
                <wp:extent cx="6181090" cy="230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304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Е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181.45pt;mso-wrap-distance-left:9.05pt;mso-wrap-distance-right:9.05pt;mso-wrap-distance-top:0pt;mso-wrap-distance-bottom:0pt;margin-top:-47.3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Е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0 грудня 2020 року                                                                              № 10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23,2545 га, Фермерському господарству ”Жито-3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лист голови Фермерського господарства ”Жито-3” Житченка Д. Ю. від 14.07.2020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 договір оренди землі комунальної власності площею 23,2545 га, Фермерському господарству ”Жито-3”, строком на десять років, з кадастровим номером земельної ділянки 5320480400:00:001:0192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, землі сільськогосподарського при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5:00Z</dcterms:created>
  <dc:creator>User</dc:creator>
  <dc:description/>
  <cp:keywords/>
  <dc:language>en-US</dc:language>
  <cp:lastModifiedBy>Rada</cp:lastModifiedBy>
  <cp:lastPrinted>2020-12-14T13:48:00Z</cp:lastPrinted>
  <dcterms:modified xsi:type="dcterms:W3CDTF">2020-12-14T13:18:00Z</dcterms:modified>
  <cp:revision>9</cp:revision>
  <dc:subject/>
  <dc:title> </dc:title>
</cp:coreProperties>
</file>