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ІСТДЕСЯТ ПЕРША СЕСІЯ СЬО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травня 2020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соціально-економічного розвитку Гадяцької міської об’єднаної територіальної громади на 202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1.</w:t>
        <w:tab/>
        <w:t>Внести зміни та доповнення до Програми соціально-економічного розвитку Гадяцької міської об’єднаної територіальної громади на 2020 рік, в Додаток  «Перелік програм і проектів, які планується реалізувати  у 2020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в завданні 2.1.1 «Покращення умов водопостачання та водовідведення» пункт 2 викласти в новій редакції та доповнити пунктом 10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в завданні 2.1.2. «Проведення капітального ремонту житлового фонду» пункт 21 викласти в новій редакції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завдання 2.2.1 «Експлуатаційне утримання та підтримка доріг в належному стані» доповнити пунктами 45-48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3.2 «Ремонт тротуарів, реконструкція парків, розвиток сфери відпочинку» пункт 4 викласти в новій редакції та доповнити пунктом 14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бюджету, фінансів і цін, соціально-економічного розвитку, підприємництва (Боцула О.А.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20-05-12T14:13:00Z</cp:lastPrinted>
  <dcterms:modified xsi:type="dcterms:W3CDTF">2020-05-12T11:15:00Z</dcterms:modified>
  <cp:revision>357</cp:revision>
  <dc:subject/>
  <dc:title/>
</cp:coreProperties>
</file>