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540</wp:posOffset>
                </wp:positionH>
                <wp:positionV relativeFrom="paragraph">
                  <wp:posOffset>-567690</wp:posOffset>
                </wp:positionV>
                <wp:extent cx="481965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159pt;mso-wrap-distance-left:9.05pt;mso-wrap-distance-right:9.05pt;mso-wrap-distance-top:0pt;mso-wrap-distance-bottom:0pt;margin-top:-44.7pt;mso-position-vertical-relative:text;margin-left: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Е ПЛЕНАРНЕ ЗАСІДАННЯ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3 грудня 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3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603" w:hRule="atLeast"/>
        </w:trPr>
        <w:tc>
          <w:tcPr>
            <w:tcW w:w="4139" w:type="dxa"/>
            <w:tcBorders/>
          </w:tcPr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йняття до комунальної власності Гадяцької міської територіальної громади нежитлової будівлі за адресою: вул. Чапаєва, 8, м. Гадяч</w:t>
            </w:r>
          </w:p>
        </w:tc>
      </w:tr>
    </w:tbl>
    <w:p>
      <w:pPr>
        <w:pStyle w:val="Style17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, Закону України «Про місцеве самоврядування в Україні», ст. 3 Закону України «Про передачу об’єктів права державної та комунальної власності», розглянувши рішення другого пленарного засідання п’ятдесят дев’ятої сесії Гадяцької районної ради сьомого скликання від 16 жовтня 2020 року «Про безоплатну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ередачу нерухомого майна, основних засобів, інших необоротних матеріальних активів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із спільної власності територіальних громад Гадяцького району та балансів установ до комунальної власності Гадяцької міської об’єднаної територіальної громади</w:t>
      </w:r>
      <w:r>
        <w:rPr>
          <w:i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 зі спільної власності територіальних громад Гадяцького району до комунальної власності Гадяцької міської </w:t>
      </w:r>
      <w:r>
        <w:rPr>
          <w:bCs/>
          <w:sz w:val="28"/>
          <w:szCs w:val="28"/>
          <w:lang w:val="uk-UA"/>
        </w:rPr>
        <w:t xml:space="preserve">територіальної громади нерухоме майно – адміністративну будівлю, яка розташована за адресою: </w:t>
      </w:r>
      <w:r>
        <w:rPr>
          <w:sz w:val="28"/>
          <w:szCs w:val="28"/>
          <w:lang w:val="uk-UA"/>
        </w:rPr>
        <w:t>вул. Чапаєва, 8, м. Гадяч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ворити комісію по прийняттю у комунальну власність Гадяцької міської  територіальної громади вищевказаних об’єктів нерухомого майна, скласти акт прийому-передачі відповідно до чинного законодавства України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3. Контроль за виконанням цього рішення покласти на постійну комісію з питань містобудування, житлово-комунального господарства, будівництва, транспорту, зв’язку та управління майном (Власенко М.О.)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5:00:00Z</dcterms:created>
  <dc:creator>Лена</dc:creator>
  <dc:description/>
  <cp:keywords/>
  <dc:language>en-US</dc:language>
  <cp:lastModifiedBy>Tanya</cp:lastModifiedBy>
  <cp:lastPrinted>2020-10-19T13:25:00Z</cp:lastPrinted>
  <dcterms:modified xsi:type="dcterms:W3CDTF">2020-12-24T08:22:00Z</dcterms:modified>
  <cp:revision>4</cp:revision>
  <dc:subject/>
  <dc:title/>
</cp:coreProperties>
</file>