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</w:t>
        <w:tab/>
        <w:t xml:space="preserve">                № 567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охорони довкілля та раціонального використання природних ресурсів Гадяцької міської територіальної громади на 2022-2026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атті 15 Закону України «Про охорону навколишнього природного середовища» та з метою поліпшення екологічної ситуації в громад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Програму охорони довкілля та раціонального використання природних ресурсів Гадяцької міської територіальної громади  на 2022-2026 роки</w:t>
      </w:r>
      <w:r>
        <w:rPr>
          <w:sz w:val="28"/>
          <w:szCs w:val="28"/>
          <w:lang w:val="uk-UA"/>
        </w:rPr>
        <w:t xml:space="preserve"> (далі Програму), що додаєть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Юхименко Р.М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7-14T09:53:00Z</cp:lastPrinted>
  <dcterms:modified xsi:type="dcterms:W3CDTF">2021-07-14T06:53:00Z</dcterms:modified>
  <cp:revision>184</cp:revision>
  <dc:subject/>
  <dc:title/>
</cp:coreProperties>
</file>