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ходи щодо  реалізації Програми  фінансової підтримки громадської організації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адяцьке міське товариство ветеранів та інвалідів «Союз Чорнобиль»на 2021-2022 роки.</w:t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6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644"/>
        <w:gridCol w:w="1675"/>
        <w:gridCol w:w="2665"/>
        <w:gridCol w:w="1992"/>
        <w:gridCol w:w="1854"/>
        <w:gridCol w:w="3516"/>
      </w:tblGrid>
      <w:tr>
        <w:trPr>
          <w:trHeight w:val="96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и фінансування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(тис. грн.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результат</w:t>
            </w:r>
          </w:p>
        </w:tc>
      </w:tr>
      <w:tr>
        <w:trPr>
          <w:trHeight w:val="12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 заходів річниці Чорнобильської катастрофи 26.04.2021р., 26.04.2022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21р.; 2022р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міської ради,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 ГМТВІ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оюз Чорнобиль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021р.- 12,5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2р.- 14,0    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 мітингу-реквієму, молебні, поминального обіду</w:t>
            </w:r>
          </w:p>
        </w:tc>
      </w:tr>
      <w:tr>
        <w:trPr>
          <w:trHeight w:val="160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заходів до Дня вшанування учасників ЛНА на ЧАЕС 14.12.2021р., 14.12.2022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р.;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міської ради, ГО ГМВТІ «Союз Чорнобиль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021р.- 8,5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р.-10,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шанування учасників ЛНА на ЧАЕС  та святкового обіду</w:t>
            </w:r>
          </w:p>
        </w:tc>
      </w:tr>
      <w:tr>
        <w:trPr>
          <w:trHeight w:val="160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для реалізації статутної діяльності міського товариства ветеранів та інвалідів «Союз Чорнобиль», в т.ч.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2рр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соціального захисту населення міської ради,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 ГМТВІ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Союз Чорнобиль»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021р.- 19,0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р.- 21,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ефективності роботи громадської органі-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ції по соц.захисту ветера-нів та інвалідів Чорнобиля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1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нансування витрат, п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них з оплатою комунальних послуг міського товариства ветеранів і інвалідів «Союз Чорнобиль»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2рр.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соціального захисту населення міської ради,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 ГМТВІ «Союз Чорнобиль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021р.- 19,0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2022р.- 21,0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иректор ГО ГМТВІ «Союз Чорнобиль»                                                                                        В.В. Биченко</w:t>
      </w:r>
    </w:p>
    <w:sectPr>
      <w:type w:val="nextPage"/>
      <w:pgSz w:orient="landscape" w:w="16838" w:h="11906"/>
      <w:pgMar w:left="1134" w:right="709" w:gutter="0" w:header="0" w:top="284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0" w:after="100"/>
      <w:jc w:val="center"/>
      <w:outlineLvl w:val="2"/>
    </w:pPr>
    <w:rPr>
      <w:b/>
      <w:spacing w:val="-2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22:00Z</dcterms:created>
  <dc:creator>Виктор</dc:creator>
  <dc:description/>
  <dc:language>en-US</dc:language>
  <cp:lastModifiedBy>Julia</cp:lastModifiedBy>
  <cp:lastPrinted>2020-11-12T15:11:00Z</cp:lastPrinted>
  <dcterms:modified xsi:type="dcterms:W3CDTF">2021-01-04T08:22:00Z</dcterms:modified>
  <cp:revision>2</cp:revision>
  <dc:subject/>
  <dc:title>__05</dc:title>
</cp:coreProperties>
</file>