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та трудовим колективом в особі первинної профспілкової організації комунальної установи «Гадяцький центр професійного розвитку педагогічних працівників» Гадяцької міської ради Полтавської області на  2020 - 2023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п. 9 (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.02.2013 № 115 «Про порядок повідомчої реєстрації галузевих угод (міжгалузевих) і територіальних угод, колективних договорів»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</w:t>
      </w:r>
      <w:r>
        <w:rPr>
          <w:sz w:val="28"/>
          <w:szCs w:val="28"/>
          <w:lang w:val="uk-UA"/>
        </w:rPr>
        <w:t xml:space="preserve">лист директора комунальної установи </w:t>
      </w:r>
      <w:r>
        <w:rPr>
          <w:sz w:val="28"/>
          <w:lang w:val="uk-UA"/>
        </w:rPr>
        <w:t xml:space="preserve">«Гадяцький центр професійного розвитку педагогічних працівників»  С.М.Майбороди від 16.11.2020 № 01-14/173,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 xml:space="preserve">реєстрацію колективного договору між адміністрацією та трудовим колективом в особі первинної профспілкової організації комунальної установи «Гадяцький центр професійного розвитку педагогічних працівників» Гадяцької міської ради Полтавської області на  2020 - 2023 роки,   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ервинної профспілкової організації комунальної установи «Гадяцький центр професійного розвитку педагогічних працівників» Гадяцької міської ради Полтавської області на  2020 - 2023 роки,  </w:t>
      </w:r>
      <w:r>
        <w:rPr>
          <w:sz w:val="28"/>
          <w:szCs w:val="28"/>
          <w:lang w:val="uk-UA"/>
        </w:rPr>
        <w:t xml:space="preserve">присвоївши реєстраційний  номер - 15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44:00Z</dcterms:created>
  <dc:creator>Лена</dc:creator>
  <dc:description/>
  <cp:keywords/>
  <dc:language>en-US</dc:language>
  <cp:lastModifiedBy>Julia</cp:lastModifiedBy>
  <cp:lastPrinted>2020-02-20T15:08:00Z</cp:lastPrinted>
  <dcterms:modified xsi:type="dcterms:W3CDTF">2020-12-01T07:41:00Z</dcterms:modified>
  <cp:revision>5</cp:revision>
  <dc:subject/>
  <dc:title/>
</cp:coreProperties>
</file>