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340</wp:posOffset>
                </wp:positionH>
                <wp:positionV relativeFrom="paragraph">
                  <wp:posOffset>-501015</wp:posOffset>
                </wp:positionV>
                <wp:extent cx="18097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5pt;mso-wrap-distance-left:9.05pt;mso-wrap-distance-right:9.05pt;mso-wrap-distance-top:0pt;mso-wrap-distance-bottom:0pt;margin-top:-39.45pt;mso-position-vertical-relative:text;margin-left:3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ШІСТДЕСЯТ П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ЯТА </w:t>
                            </w: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 </w:t>
                            </w:r>
                            <w:r>
                              <w:rPr/>
                              <w:t xml:space="preserve">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>ШІСТДЕСЯТ П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>
                          <w:lang w:val="uk-UA"/>
                        </w:rPr>
                        <w:t xml:space="preserve">ЯТА </w:t>
                      </w: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 </w:t>
                      </w:r>
                      <w:r>
                        <w:rPr/>
                        <w:t xml:space="preserve">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3869"/>
        <w:gridCol w:w="1456"/>
        <w:gridCol w:w="13"/>
      </w:tblGrid>
      <w:tr>
        <w:trPr>
          <w:trHeight w:val="307" w:hRule="atLeast"/>
        </w:trPr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7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верес</w:t>
            </w:r>
            <w:r>
              <w:rPr>
                <w:sz w:val="28"/>
                <w:lang w:val="uk-UA"/>
              </w:rPr>
              <w:t>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65100</wp:posOffset>
                      </wp:positionV>
                      <wp:extent cx="209550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13pt;width:16.5pt;height:13.5pt" coordorigin="-96,260" coordsize="33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6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65100</wp:posOffset>
                      </wp:positionV>
                      <wp:extent cx="180975" cy="171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7pt;margin-top:13pt;width:14.25pt;height:13.5pt" coordorigin="3774,260" coordsize="285,270">
                      <v:shape id="shape_0" stroked="t" o:allowincell="t" style="position:absolute;left:4059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4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йняття субвенцій на утримання об’єктів спільного користування від Петрівсько-  Роменської сільської ради </w:t>
            </w:r>
          </w:p>
        </w:tc>
        <w:tc>
          <w:tcPr>
            <w:tcW w:w="5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 рішення тридцять дев’ятої   сесії Петрівсько-Роменської сільської ради сьомого скликання від 08 вересня 2020 року «Про об’єкти спільного користування Гадяцької міської ради та їх фінансування у 2021році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йняти у 2021 році в розмірі, затвердженому у бюджеті </w:t>
      </w:r>
      <w:r>
        <w:rPr>
          <w:sz w:val="28"/>
          <w:szCs w:val="28"/>
          <w:lang w:val="uk-UA"/>
        </w:rPr>
        <w:t>Петрівсько-Роменської сільської ради</w:t>
      </w:r>
      <w:r>
        <w:rPr>
          <w:sz w:val="28"/>
          <w:lang w:val="uk-UA"/>
        </w:rPr>
        <w:t xml:space="preserve"> субвенції на утримання об’єктів спільного користування 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рудового архі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адяцької дитячої музичної школ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го некомерційного підприємства «Гадяцький центр первинної медико-санітарної допомог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адяцької комплексної дитячо-юнацької спортивної школ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адяцького будинку дитячої та юнацької творчост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адяцького центру комплексної реабілітації дітей з інвалідніст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>Комунальної установи «Гадяцький інклюзивно-ресурсний центр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адяцьк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, дітей та молоді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Фонду підтримки підприємниц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>Комунальної установи «Гадяцький центр професійного розвитку педагогічних працівник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оручити міському голові укласти відповідні договори з Петрівсько-Роменською сільською радою у в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троль  за виконанням 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1:00Z</dcterms:created>
  <dc:creator>Лена</dc:creator>
  <dc:description/>
  <cp:keywords/>
  <dc:language>en-US</dc:language>
  <cp:lastModifiedBy>Julia</cp:lastModifiedBy>
  <cp:lastPrinted>2020-08-17T11:21:00Z</cp:lastPrinted>
  <dcterms:modified xsi:type="dcterms:W3CDTF">2020-09-15T10:53:00Z</dcterms:modified>
  <cp:revision>4</cp:revision>
  <dc:subject/>
  <dc:title/>
</cp:coreProperties>
</file>