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№ 95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Войник Наталії Іванівні на розробку проєкту із землеустрою щодо відведення земельної ділянки у власність для будівництва та обслуговування житлового будинку, господарських будівель і споруд, яка розташована за адресою: вулиця Окладська,23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, 118 Земельного кодексу України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розглянувши заяву гр. Войник Н. І. від 03. 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гр. Войник Наталії Іванівні на розробку проєкту із землеустрою щодо відведення земельної ділянки у власність орієнтовною площею 0,2500 гектара, для будівництва та обслуговування житлового будинку, господарських будівель і споруд, землі житлової та громадської забудови, яка розташована за адресою: вулиця Окладська,23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Войник Н. І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40:00Z</dcterms:created>
  <dc:creator>User</dc:creator>
  <dc:description/>
  <cp:keywords/>
  <dc:language>en-US</dc:language>
  <cp:lastModifiedBy>Julia</cp:lastModifiedBy>
  <cp:lastPrinted>2021-09-17T10:23:00Z</cp:lastPrinted>
  <dcterms:modified xsi:type="dcterms:W3CDTF">2022-01-04T14:53:00Z</dcterms:modified>
  <cp:revision>5</cp:revision>
  <dc:subject/>
  <dc:title> </dc:title>
</cp:coreProperties>
</file>