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tabs>
          <w:tab w:val="clear" w:pos="708"/>
          <w:tab w:val="center" w:pos="4399" w:leader="none"/>
          <w:tab w:val="left" w:pos="8039" w:leader="none"/>
        </w:tabs>
        <w:ind w:left="-84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ГАДЯЦЬКА МІСЬКА РАДА</w:t>
        <w:tab/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Е ПЛЕНАРНЕ ЗАСІДАННЯ 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9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грудня 2020 року </w:t>
        <w:tab/>
        <w:t>№ 53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зайнятості населення Гадяцької міської об’єднаної територіальної громади на 2019-2021 роки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ункту 22 статті 26 Закону України «Про місцеве самоврядування в Україні», статті 18 Закону України «Про зайнятість населення»,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зайнятості населення Гадяцької міської об’єднаної територіальної громади на 2019-2021 роки, в розділ 1 «Збереження та створення робочих місць, сприяння підприємництву та самостійній зайнятості населення» додатку 1 «Заходи щодо поліпшення ситуації у сфері зайнятості населення до 2021 року», та викласти в новій редакції (додається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світи, охорони здоров’я, культури, молодіжної політики, спорту і туризму  (Кулик К.П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03:00Z</dcterms:created>
  <dc:creator>1</dc:creator>
  <dc:description/>
  <dc:language>en-US</dc:language>
  <cp:lastModifiedBy>Julia</cp:lastModifiedBy>
  <cp:lastPrinted>2020-12-02T14:49:00Z</cp:lastPrinted>
  <dcterms:modified xsi:type="dcterms:W3CDTF">2021-01-04T08:03:00Z</dcterms:modified>
  <cp:revision>2</cp:revision>
  <dc:subject/>
  <dc:title/>
</cp:coreProperties>
</file>