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ютого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132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Відділу соціального захисту населення Гадяцької міської ради на 2021 рік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року № 115  “Про порядок повідомчої реєстрації галузевих угод (міжгалузевих) і територіальних угод, колективних договорів”, ст.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начальника відділу соціального захисту населення Гадяцької міської ради Ільїної Л.С., від 16.02.2021 № 01-09/36,  про реєстрацію колективного договору між адміністрацією  та трудовим колективом Відділу соціального захисту населення Гадяцької міської ради на 2021 рік,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та трудовим колективом  Відділу соціального захисту населення Гадяцької міської ради на 2021 рік,    присвоївши реєстраційний номер – 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56:00Z</dcterms:created>
  <dc:creator>Лена</dc:creator>
  <dc:description/>
  <cp:keywords/>
  <dc:language>en-US</dc:language>
  <cp:lastModifiedBy>ADMIN</cp:lastModifiedBy>
  <cp:lastPrinted>2016-02-15T15:56:00Z</cp:lastPrinted>
  <dcterms:modified xsi:type="dcterms:W3CDTF">2021-02-19T11:47:00Z</dcterms:modified>
  <cp:revision>5</cp:revision>
  <dc:subject/>
  <dc:title/>
</cp:coreProperties>
</file>