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339" w:leader="none"/>
        </w:tabs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9 серпня 2021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9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розгляд звіту про виконання фінансового плану КП «Гадяч-житло» за І півріччя 2021 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рішенням виконавчого комітету Гадяцької міської ради №362 від 20 червня 2019 року «Про затвердження Порядку складання, затвердження та контролю виконання фінансових планів комунальних підприємств Гадяцької міської ради», з метою контролю за фінансово-господарською діяльністю, підвищення ефективної роботи підприємств комунальної власності Гадяцької міської територіальної громади та заслухавши інформацію виконуючого обов’язки начальника КП «Гадяч-житло» Узнадзева Віталія Володимирович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Інформацію  виконуючого обов’язки начальника КП «Гадяч-житло» Узнадзева В.В.  про виконання фінансового плану підприємства за І півріччя 2021 року взяти до відома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Виконуючому обов’язки начальника </w:t>
      </w:r>
      <w:r>
        <w:rPr>
          <w:sz w:val="28"/>
          <w:szCs w:val="28"/>
          <w:lang w:val="uk-UA"/>
        </w:rPr>
        <w:t>КП «Гадяч - житло» Узнадзеву В.В. забезпечити виконання фінансового плану підприємства на 2021 рік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34:00Z</dcterms:created>
  <dc:creator>Лена</dc:creator>
  <dc:description/>
  <cp:keywords/>
  <dc:language>en-US</dc:language>
  <cp:lastModifiedBy>Rada</cp:lastModifiedBy>
  <cp:lastPrinted>2021-08-17T08:38:00Z</cp:lastPrinted>
  <dcterms:modified xsi:type="dcterms:W3CDTF">2021-08-20T07:09:00Z</dcterms:modified>
  <cp:revision>52</cp:revision>
  <dc:subject/>
  <dc:title/>
</cp:coreProperties>
</file>