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жовт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комісії з питань захисту прав дитини при виконавчому комітеті Гадяцької міської ради від 20 жовт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ar-SA"/>
        </w:rPr>
        <w:t>Керуючись п. 4 (б)  ст. 34 Закону України "Про місцеве самоврядування в Україні", ст. 256 Сімейного кодексу України, ст. 25 Закону України "Про охорону дитинства", ст.ст. 3, 6 Закону України "Про забезпечення організаційно – правових умов соціального захисту дітей – сиріт та дітей, позбавлених батьківського піклування", Постановою Кабінету Міністрів України від 26.04.2002 року № 564 "Про затвердження Положення про дитячий будинок сімейного типу", враховуючи протокол засідання комісії з питань захисту прав дитини при виконавчому комітеті Гадяцької міської ради від 20 жовтня  2021 року № 9, та з метою забезпечення реалізації прав, свобод та законних інтересів дитин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ar-SA"/>
        </w:rPr>
        <w:t xml:space="preserve">1. Затвердити висновок комісії з питань захисту прав дитини при виконавчому комітеті Гадяцької міської ради від 20 жовтня 2021 року </w:t>
      </w:r>
      <w:r>
        <w:rPr>
          <w:sz w:val="28"/>
          <w:szCs w:val="28"/>
          <w:lang w:val="uk-UA" w:eastAsia="zh-CN"/>
        </w:rPr>
        <w:t>про доцільність вибуття Ротача Андрія Васильовича, * року народження, з дитячого будинку сімейного типу Марченко Наталії Анатоліївни та Марченка Анатолія Володимировича</w:t>
      </w:r>
      <w:r>
        <w:rPr>
          <w:sz w:val="28"/>
          <w:szCs w:val="28"/>
          <w:lang w:val="uk-UA" w:eastAsia="ar-SA"/>
        </w:rPr>
        <w:t xml:space="preserve"> (додається)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2. Службі у справах дітей Гадяцької міської ради (Панасенко О.) повідомити, відділ з питань надання державних соціальних допомог, субсидій Управління соціального захисту населення Миргородської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(Тарасенко В.Ю.) про</w:t>
      </w:r>
      <w:r>
        <w:rPr>
          <w:sz w:val="28"/>
          <w:szCs w:val="28"/>
          <w:lang w:val="uk-UA"/>
        </w:rPr>
        <w:t xml:space="preserve"> припинення виплати державної соціальної допомоги на дитину-вихованця Ротача Андрія Васильовича, * року народження, та грошового забезпечення батькам-вихователям відповідно до чинного законодавства з 22 жовтня 2021 рок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0:00Z</dcterms:created>
  <dc:creator>Лена</dc:creator>
  <dc:description/>
  <cp:keywords/>
  <dc:language>en-US</dc:language>
  <cp:lastModifiedBy>Kultura</cp:lastModifiedBy>
  <cp:lastPrinted>2021-09-24T09:14:00Z</cp:lastPrinted>
  <dcterms:modified xsi:type="dcterms:W3CDTF">2021-10-26T11:00:00Z</dcterms:modified>
  <cp:revision>4</cp:revision>
  <dc:subject/>
  <dc:title/>
</cp:coreProperties>
</file>