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tLeast" w:line="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тринадцятої сесії</w:t>
      </w:r>
    </w:p>
    <w:p>
      <w:pPr>
        <w:pStyle w:val="Normal"/>
        <w:spacing w:lineRule="atLeast" w:line="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5670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 серпня 2021 року № 613</w:t>
      </w:r>
    </w:p>
    <w:p>
      <w:pPr>
        <w:pStyle w:val="Normal"/>
        <w:shd w:fill="FFFFFF" w:val="clear"/>
        <w:spacing w:lineRule="atLeast" w:line="0" w:before="0" w:after="0"/>
        <w:ind w:right="82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 та результативні показ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 Розвиток дошкільної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рівня охоплення дітей дошкільною освітою та поліпшення її якості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мережі навчальних закладів для дітей дошкільного віку з урахуванням демографічних показників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обов’язкової дошкільної освіти дітей старшого дошкільного віку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илення соціального захисту дітей дошкільного віку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left" w:pos="540" w:leader="none"/>
          <w:tab w:val="left" w:pos="72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ернізація матеріально-технічної бази навчальних заклад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рове забезпеч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рівня науково-методичного забезпечення педагогічних працівникі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/>
      </w:pPr>
      <w:r>
        <w:rPr>
          <w:sz w:val="28"/>
          <w:szCs w:val="28"/>
          <w:lang w:val="uk-UA"/>
        </w:rPr>
        <w:t>удосконалення та розвиток мережі закладів дошкільної освіти різних типів і форм власності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я освітніх потреб населення щодо здобуття дошкільної       освіти  дітьми 5-ти річного віку на 100%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/>
      </w:pPr>
      <w:r>
        <w:rPr>
          <w:sz w:val="28"/>
          <w:szCs w:val="28"/>
          <w:lang w:val="uk-UA"/>
        </w:rPr>
        <w:t>підвищення показника охоплення різними видами дошкільної освіти дітей дошкільного віку до 100%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/>
      </w:pPr>
      <w:r>
        <w:rPr>
          <w:sz w:val="28"/>
          <w:szCs w:val="28"/>
          <w:lang w:val="uk-UA"/>
        </w:rPr>
        <w:t>зміцнення матеріально-технічної бази закладів дошкільної освіт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озвитку системи перепідготовки та підвищення кваліфікації педагогічних кадрів закладів дошкільної освіти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казники затр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 обсяг 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57.5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ис. грн. за рахунок бюджету Гадяцької міської територіальної громади ( додаток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Гадяцької міської 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hd w:fill="FFFFFF" w:val="clear"/>
        <w:spacing w:lineRule="atLeast" w:line="0" w:before="0" w:after="0"/>
        <w:ind w:righ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 Розвиток загальної середньої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Переоснащення матеріально–технічного забезпечення навчального процес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та забезпечення можливостей пріоритетного розвитку особистості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у навчально-виховний процес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фізичному і психічному здоров’ю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льних закладів підручниками і посібниками регіонального компонент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умов здобуття повної загальної середньої освіт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навчально-методичного забезпечення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нових програм, навчальних посібників, методик, які б відповідали інтересам учнів і можливості педагогів;  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санітарно-технічним нормам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затра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048.43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а рахунок бюджету Гадяцької міської територіальної громади ( додаток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 Підтримка роботи з обдарованими і талановитими дітьми та молоддю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забезпечення скоординованої діяльності місцевих органів виконавчої влади, органів місцевого самоврядування, навчальних закладів і громадських організацій з виявлення та розвитку обдарованих і талановитих дітей та молоді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 xml:space="preserve">створення умов для раннього виявлення і розвитку обдарованих та талановитих дітей, заохочення та стимулювання їх допитливості, інтелектуальної ініціативи, позитивних мотивів навчання в умовах оновленого змісту загальної середньої освіт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удосконалення та оновлення науково-методичного забезпечення змісту, форм і методів роботи з обдарованими і талановитими дітьми та молоддю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створення умов для забезпечення рівного доступу обдарованих і талановитих дітей та молоді до якісної осві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удосконалення напрямків роботи з обдарованими і талановитими дітьми та молоддю, розвиток ефективних систем виявлення, навчання, виховання і професійної орієнтації обдарованих і талановитих дітей та молоді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створення ефективної системи виявлення та підтримки обдарованих і талановитих дітей та молоді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підвищення ефективності діяльності закладів освіти для обдарованих діт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систематизація роботи вчителів, викладачів із обдарованими і талановитими дітьми та молоддю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забезпечення рівного доступу обдарованих і талановитих дітей до якісної освіти у навчальних заклад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казники затра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65.6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а рахунок бюджету Гадяцької міської територіальної громади ( додаток 3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може уточнюватись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5. Реалізація потреби у підвезенні учасників навчально-виховного процесу та  учасників змагань і конкурсів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Завдання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організація регулярного безоплатного перевезення учасників навчально-виховного процесу до навчальних закладів, що знаходяться за межею пішохідної доступності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здійснення перевезення учнів шляхом використання підвідомчого транспорту (шкільних автобусів), що знаходиться на балансі закладів загальної середньої освіт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раціональне використання шкільних автобусів директорами закладів загальної середньої освіти шляхом коригування графіків руху з навчальними планами та розкладом уроків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розвиток, стимулювання та реалізація духовного й творчого потенціалу дітей та учнівської молоді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створення системи пошуку, розвитку і підтримки юних талантів і обдарувань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популяризація та утвердження здорового й безпечного способу життя і культури здоров’я серед молоді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організація дозвілля молоді шляхом проведення гуртків, ігор, змагань, спортивних заходів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Мета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забезпечення реалізації прав громадян міста на доступність і безоплатність здобуття якісної середньої освіт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підвищення освітнього рівня учнівської молоді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збереження здоров'я учнів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економія часу на переїзд дітей до місць навчання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 xml:space="preserve">-  розширення можливостей для позакласної та позашкільної роботи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розвиток здібностей дітей та учнівської молоді у сфері освіти, науки, культури, фізичної культури, технічної та іншого виду творчості, здобуття ними знань, вмінь і навичок, необхідних для їх подальшої самореалізації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Очікувані результати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забезпечити соціальний захист учасників навчально-виховного процесу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створити належні умови для здобуття учнями повної загальної середньої освіт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досягти позитивних зрушень у забезпеченні життєдіяльності населення Гадяцької міської громад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покращити безпеку руху на дорогах та зменшити ДТП за участю дітей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набуття досвіду власної творчої діяльності з різних галузей знань, розв’язання  творчих завдань, здатності проявляти творчу ініціативу, розвиток дослідницьких здібностей, системного, просторового та логічного мислення, уяви, фантазії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реалізація потреби у творчій самореалізації та духовному вдосконаленні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Показники затрат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1631.471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тис. грн за рахунок бюджету Гадяцької міської територіальної громади (додаток 4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Обсяг фінансування уточнюється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442.07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 з них  3941.497 тис. грн за рахунок бюджету Гадяцької міської територіальної громади, 98.0 тис. грн. з обласного бюджету, 1602.213 тис.грн. залишок освітньої субвенції,  454.459 тис.грн.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та 345.903 тис.грн. державний бюдж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А С П О Р Т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а програма розвитку освітньої галузі Гадяцької міської 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-2025 роки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9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, дата і номер розпорядчого документа органу виконавчої влади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25.06.2013 № 344 «Про Національну стратегію розвитку освіти в Україні на період до 2021 року», Указ Президента України від 30.09. 2010 № 926 «Про заходи щодо забезпечення пріоритетного розвитку освіти в Україні», Указ Президента України від 30.09.2010 № 927 «Про заходи щодо розвитку системи виявлення та підтримки обдарованих і талановитих дітей та молоді», Указ Президента України від 20.03.2008 № 244 «Про додаткові заходи щодо підвищення якості освіти в Україні», Указ Президента України від 12.06.2015 №333/2015 «Про заходи щодо поліпшення національно-патріотичного виховання дітей та молоді»,  постанова Верховної Ради України від 09.01.2007 № 536-V «Про стан і перспективи розвитку загальної середньої освіти в Україні», постанова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№ 686-р «Про затвердження плану заходів з реалізації Національної стратегії розвитку освіти в Україні на період до 2021 року», Закон України «Про освіту» (зі змінами), Закон України «Про повну загальну середню освіту» (зі змінам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розроб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Гадяцька міська рада, Гадяцький ЦПРПП, заклади дошкільної освіти, заклади загальної середньої освіти, БДЮ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, обласний бюджет, залишок освітньої субвенції, субвенція з державного бюдж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442.07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Гадяцької міської територіальної грома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41.49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залишку освітньої субвен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602.213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субвенції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54.459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держав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45.903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Ольга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Станіслав БУТЕНКО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11:00Z</dcterms:created>
  <dc:creator>--- AdminoV ---</dc:creator>
  <dc:description/>
  <cp:keywords/>
  <dc:language>en-US</dc:language>
  <cp:lastModifiedBy>HFD</cp:lastModifiedBy>
  <cp:lastPrinted>2021-08-12T09:27:00Z</cp:lastPrinted>
  <dcterms:modified xsi:type="dcterms:W3CDTF">2021-08-18T12:53:00Z</dcterms:modified>
  <cp:revision>3</cp:revision>
  <dc:subject/>
  <dc:title/>
</cp:coreProperties>
</file>