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ab/>
        <w:t>Додаток 1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</w:t>
      </w:r>
      <w:r>
        <w:rPr>
          <w:sz w:val="24"/>
          <w:szCs w:val="24"/>
          <w:lang w:val="uk-UA"/>
        </w:rPr>
        <w:t>Рішення п’ятдесят шостої сесі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</w:t>
      </w:r>
      <w:r>
        <w:rPr>
          <w:sz w:val="24"/>
          <w:szCs w:val="24"/>
          <w:lang w:val="uk-UA"/>
        </w:rPr>
        <w:t>(перше пленарне засідання)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Гадяцької міської ради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сьомого скликання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від «05» грудня 2019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 А С П О Р Т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uk-UA"/>
        </w:rPr>
        <w:t xml:space="preserve">Міської Програми </w:t>
      </w:r>
      <w:r>
        <w:rPr>
          <w:color w:val="000000"/>
          <w:sz w:val="28"/>
          <w:szCs w:val="28"/>
          <w:lang w:val="uk-UA"/>
        </w:rPr>
        <w:t>розвитку фізичної культури і спорту на 2018-2019 рок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38"/>
        <w:gridCol w:w="43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дповідальний виконавець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и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8"/>
                <w:szCs w:val="28"/>
                <w:lang w:val="uk-UA"/>
              </w:rPr>
              <w:t>Керівники закладів освіти м. Гадяч, фізкультурно-спортивні організації та спортивні клуби м. Гадяч,</w:t>
            </w:r>
            <w:r>
              <w:rPr>
                <w:sz w:val="28"/>
                <w:szCs w:val="28"/>
                <w:lang w:val="uk-UA"/>
              </w:rPr>
              <w:t xml:space="preserve"> МКП </w:t>
            </w:r>
          </w:p>
          <w:p>
            <w:pPr>
              <w:pStyle w:val="Normal"/>
              <w:ind w:righ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Комунсервіс», Відділ містобудування, архітектури,</w:t>
            </w:r>
          </w:p>
          <w:p>
            <w:pPr>
              <w:pStyle w:val="Normal"/>
              <w:ind w:righ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КГ та будівництва,</w:t>
            </w:r>
          </w:p>
          <w:p>
            <w:pPr>
              <w:pStyle w:val="Normal"/>
              <w:ind w:righ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дяцький центр соціальної реабілітації дітей-інвалідів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18-2019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виконання програми (для довгострокових програм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м. Гадя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, у тому числі: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1113,901 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у м. Гадяч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1113,901 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их не заборонених чинним законодавством джерел фінансування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сурсне забезпечення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Програми </w:t>
      </w:r>
      <w:r>
        <w:rPr>
          <w:b/>
          <w:color w:val="000000"/>
          <w:sz w:val="28"/>
          <w:szCs w:val="28"/>
          <w:lang w:val="uk-UA"/>
        </w:rPr>
        <w:t>розвитку фізичної культури і спорту на 2018-2019 рок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2268"/>
        <w:gridCol w:w="1985"/>
        <w:gridCol w:w="2126"/>
      </w:tblGrid>
      <w:tr>
        <w:trPr>
          <w:trHeight w:val="650" w:hRule="atLeast"/>
        </w:trPr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, витрати на Програм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ч. по роках  тис. грн.</w:t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юджет м. Гадя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1113,901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661,0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452,901   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lang w:val="uk-UA"/>
              </w:rPr>
              <w:t>Фізичне виховання, фізкультурно-оздоровча і спортивна робота в закладах осві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372,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86,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86,0 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color w:val="2A2928"/>
              </w:rPr>
              <w:t>Фізкультурно-оздоровча та реабілітаційна робота серед інвалід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30,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30,0 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орт для всіх верств населення за місцем проживання та у місцях масового відпочин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,0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Фізкультурно-оздоровча та спортивно-масова робота за місце робо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,0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Діяльність спортивних клубів м. Гадяч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та громадських організацій спортивного напрямку діяль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1,9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,901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Спорт вищих досягн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,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</w:tr>
      <w:tr>
        <w:trPr>
          <w:trHeight w:val="429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1113,90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661,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452,901 </w:t>
            </w:r>
          </w:p>
        </w:tc>
      </w:tr>
    </w:tbl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righ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279" w:top="33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uk-UA"/>
        </w:rPr>
        <w:tab/>
        <w:t xml:space="preserve">                       Напрями діяльності та шляхи реалізації Міської Програми розвитку фізичної культури і спорту на 2018-2019 ро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91"/>
        <w:gridCol w:w="3257"/>
        <w:gridCol w:w="1280"/>
        <w:gridCol w:w="977"/>
        <w:gridCol w:w="156"/>
        <w:gridCol w:w="100"/>
        <w:gridCol w:w="169"/>
        <w:gridCol w:w="1385"/>
        <w:gridCol w:w="883"/>
        <w:gridCol w:w="36"/>
        <w:gridCol w:w="957"/>
        <w:gridCol w:w="2799"/>
      </w:tblGrid>
      <w:tr>
        <w:trPr>
          <w:trHeight w:val="139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заходів Програми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 заходу</w:t>
            </w:r>
          </w:p>
        </w:tc>
        <w:tc>
          <w:tcPr>
            <w:tcW w:w="12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вання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рієнтовні обсяги фінансування (вартість), </w:t>
            </w:r>
          </w:p>
          <w:p>
            <w:pPr>
              <w:pStyle w:val="Normal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с. грн.,</w:t>
            </w:r>
          </w:p>
          <w:p>
            <w:pPr>
              <w:pStyle w:val="Normal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тому числі:</w:t>
            </w:r>
          </w:p>
          <w:p>
            <w:pPr>
              <w:pStyle w:val="Normal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</w:tc>
      </w:tr>
      <w:tr>
        <w:trPr>
          <w:trHeight w:val="15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9</w:t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</w:tr>
      <w:tr>
        <w:trPr/>
        <w:tc>
          <w:tcPr>
            <w:tcW w:w="15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 Діяльність спортивних клубів м. Гадяч та громадських організацій спортивного напрямку діяльності</w:t>
            </w:r>
          </w:p>
          <w:p>
            <w:pPr>
              <w:pStyle w:val="Normal"/>
              <w:ind w:left="-3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1</w:t>
            </w:r>
          </w:p>
          <w:p>
            <w:pPr>
              <w:pStyle w:val="Normal"/>
              <w:ind w:lef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і заходи з підтримки діяльності міських спортивних клубів та громадських організацій спортивного напрямку діяльності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5.1.1 Учать в обласних змаганнях Гадяцького шахового клубу «Дебют»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-2019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МС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м. Гадя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Участь в обласних змаганнях шахістів Гадяцького шахового  клубу «Дебют»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.1.2 Участь в обласних змаганнях  футбольного клубу «Псьол» МО ГО  ФСТ «Колос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-201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МС </w:t>
            </w:r>
          </w:p>
          <w:p>
            <w:pPr>
              <w:pStyle w:val="Normal"/>
              <w:ind w:left="-109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0,0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0,0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Участь в чемпіонаті області та кубку області з футболу футбольної команди «Псьол» МО ГО ФСТ «Колос»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1.3 Участь в обласних змаганнях хокейного клубу «Гадяцькі кабани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-201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ind w:left="-109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Участь хокеїстів клубу «Гадяцькі кабани у спортивних змаганнях»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1.4 Участь у змаганнях молодіжної громадської організації любителів східних та словʼянських одноборств «Скіф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-201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 м. Гадяч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 Гадяч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Участь спортсменів МГО «Скіф» у змаганнях різного рівня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.1.5. Оренда спортивного залу для тренувань ФК «Псьол» МО ГО ФСТ«Колос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 м. Гадяч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 Гадяч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,9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/>
            </w:pPr>
            <w:r>
              <w:rPr>
                <w:lang w:val="uk-UA"/>
              </w:rPr>
              <w:t>Підготовка до участі в чемпіонаті області та кубку області з футболу футбольної команди «Псьол» МО ГО ФСТ «Колос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належного стану спортивних споруд для проведення спортивних змагань різних рів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римання міського стадіону «Колос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-201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 м. Гадяч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м. Гадяч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 xml:space="preserve">Організація проведення  спортивних змагань різного рівня </w:t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9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заходів Програми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 заходу</w:t>
            </w:r>
          </w:p>
        </w:tc>
        <w:tc>
          <w:tcPr>
            <w:tcW w:w="1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вання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рієнтовні обсяги фінансування (вартість), </w:t>
            </w:r>
          </w:p>
          <w:p>
            <w:pPr>
              <w:pStyle w:val="Normal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с. грн.,</w:t>
            </w:r>
          </w:p>
          <w:p>
            <w:pPr>
              <w:pStyle w:val="Normal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тому числі: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</w:tc>
      </w:tr>
      <w:tr>
        <w:trPr>
          <w:trHeight w:val="15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9</w:t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15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. Фінансування програми</w:t>
            </w:r>
          </w:p>
        </w:tc>
      </w:tr>
      <w:tr>
        <w:trPr/>
        <w:tc>
          <w:tcPr>
            <w:tcW w:w="8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м. Гадяч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6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2,9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сього: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Інші не заборонені чинним законодавством джерела фінансування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 xml:space="preserve">РАЗОМ                    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6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30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2,9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ст</w:t>
        <w:tab/>
        <w:tab/>
        <w:tab/>
        <w:t xml:space="preserve">                   </w:t>
        <w:tab/>
        <w:tab/>
        <w:t xml:space="preserve">   О.О. Храпа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С.М. Бут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type w:val="nextPage"/>
      <w:pgSz w:orient="landscape" w:w="16838" w:h="11906"/>
      <w:pgMar w:left="1701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6">
    <w:name w:val="Название объекта"/>
    <w:basedOn w:val="Normal"/>
    <w:next w:val="Normal"/>
    <w:qFormat/>
    <w:pPr>
      <w:autoSpaceDE w:val="true"/>
      <w:ind w:left="-720" w:hanging="0"/>
      <w:jc w:val="center"/>
    </w:pPr>
    <w:rPr>
      <w:b/>
      <w:bCs/>
      <w:sz w:val="32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autoSpaceDE w:val="true"/>
      <w:jc w:val="both"/>
    </w:pPr>
    <w:rPr>
      <w:rFonts w:cs="CG Times (W1);Times New Roman"/>
      <w:sz w:val="28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1"/>
      <w:szCs w:val="21"/>
    </w:rPr>
  </w:style>
  <w:style w:type="paragraph" w:styleId="Style18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WW3">
    <w:name w:val="WW-Основной текст с отступом 3"/>
    <w:basedOn w:val="Normal"/>
    <w:qFormat/>
    <w:pPr>
      <w:suppressAutoHyphens w:val="true"/>
      <w:autoSpaceDE w:val="true"/>
      <w:ind w:firstLine="567"/>
      <w:jc w:val="both"/>
    </w:pPr>
    <w:rPr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54:00Z</dcterms:created>
  <dc:creator>XTreme</dc:creator>
  <dc:description/>
  <cp:keywords/>
  <dc:language>en-US</dc:language>
  <cp:lastModifiedBy>Пользователь Windows</cp:lastModifiedBy>
  <cp:lastPrinted>2018-04-17T10:47:00Z</cp:lastPrinted>
  <dcterms:modified xsi:type="dcterms:W3CDTF">2019-12-02T05:58:00Z</dcterms:modified>
  <cp:revision>84</cp:revision>
  <dc:subject/>
  <dc:title>                                              </dc:title>
</cp:coreProperties>
</file>