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-392430</wp:posOffset>
                </wp:positionV>
                <wp:extent cx="5852160" cy="188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48.5pt;mso-wrap-distance-left:9.05pt;mso-wrap-distance-right:9.05pt;mso-wrap-distance-top:0pt;mso-wrap-distance-bottom:0pt;margin-top:-30.9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69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Гадяцького виробничого управління житлово-комунального господарства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1 ст.26 Закону України «Про місцеве самоврядування в Україні», ст.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color w:val="000000"/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 xml:space="preserve">Програми фінансової підтримки Гадяцького виробничого управління житлово-комунального господарства на 2021 рік </w:t>
        <w:br/>
        <w:t>(далі - Програма), затвердженої рішенням першого пленарного засідання третьої сесії Гадяцької міської ради восьмого скликання від 10 грудня 2020 року № 59, та викласти в новій редакції згідно з додатком (додається)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</w:t>
      </w:r>
      <w:r>
        <w:rPr>
          <w:color w:val="000000"/>
          <w:sz w:val="28"/>
          <w:szCs w:val="28"/>
          <w:lang w:val="uk-UA"/>
        </w:rPr>
        <w:t xml:space="preserve">Гадяцького виробничого управління житлово-комунального господарства </w:t>
      </w:r>
      <w:r>
        <w:rPr>
          <w:sz w:val="28"/>
          <w:szCs w:val="28"/>
          <w:lang w:val="uk-UA"/>
        </w:rPr>
        <w:t>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9932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56.9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7881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78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сімнадцятої позачергов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5.12.2021 № 8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05pt;height:140.8pt;mso-wrap-distance-left:9pt;mso-wrap-distance-right:0pt;mso-wrap-distance-top:0pt;mso-wrap-distance-bottom:0pt;margin-top:0.05pt;mso-position-vertical-relative:text;margin-left:0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сімнадцятої позачергов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5.12.2021 № 8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1. Паспорт </w:t>
        <w:br/>
      </w:r>
      <w:r>
        <w:rPr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</w:rPr>
              <w:t>Гадяцького виробничого управління житлово-комунального господарства</w:t>
            </w:r>
            <w:r>
              <w:rPr>
                <w:color w:val="000000"/>
                <w:sz w:val="28"/>
                <w:szCs w:val="28"/>
              </w:rPr>
              <w:t xml:space="preserve">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734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рямки фінансової підтримки Гадяцького виробничого управління житлово-комунального господарствана 2021 рік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9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7,3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7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системи централізованого водопостачання по вул.Полтав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(аварійна ситуація) системи централізованого водопостачання по вул.Гетьман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9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лінії електропостачання свердловини №424-Г/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734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4:00Z</dcterms:created>
  <dc:creator>Лена</dc:creator>
  <dc:description/>
  <cp:keywords/>
  <dc:language>en-US</dc:language>
  <cp:lastModifiedBy>ADMIN</cp:lastModifiedBy>
  <cp:lastPrinted>2021-06-14T13:34:00Z</cp:lastPrinted>
  <dcterms:modified xsi:type="dcterms:W3CDTF">2021-12-16T08:28:00Z</dcterms:modified>
  <cp:revision>49</cp:revision>
  <dc:subject/>
  <dc:title/>
</cp:coreProperties>
</file>