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шістнадцятої сесії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листопада 2021 року № 797</w:t>
      </w:r>
    </w:p>
    <w:p>
      <w:pPr>
        <w:pStyle w:val="Normal"/>
        <w:shd w:fill="FFFFFF" w:val="clear"/>
        <w:spacing w:lineRule="auto" w:line="24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Розвиток дошкільн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охоплення дітей дошкільною освітою та поліпшення її якості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бов’язкової дошкільної освіти дітей старшого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соціального захисту дітей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е забезпеч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удосконалення та розвиток мережі закладів дошкільної освіти різних типів і форм власності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освітніх потреб населення щодо здобуття дошкільної       освіти  дітьми 5-ти річного віку на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підвищення показника охоплення різними видами дошкільної освіти дітей дошкільного віку до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закладів дошкільної осві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итку системи перепідготовки та підвищення кваліфікації педагогічних кадрів закладів дошкільної освіти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 обсяг 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8.2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 з них: 328.259 тис. грн. за рахунок бюджету Гадяцької міської територіальної громади та 100.0 тис. грн. за рахунок іншої субвенції з обласного бюджету (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26.97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 них: 1426.396тис.грн. за рахунок бюджету Гадяцької міської територіальної громади, 98.0 тис.грн. за рахунок коштів обласного бюджету; 1602.213 тис. грн. за рахунок залишку освітньої субвенції;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17.65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3917.076 тис. грн за рахунок бюджету Гадяцької міської територіальної громади, 198.0 тис. грн. інша субвенція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Полтавський обласний бюджет, держав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17.65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17.07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9:00Z</dcterms:created>
  <dc:creator>--- AdminoV ---</dc:creator>
  <dc:description/>
  <dc:language>en-US</dc:language>
  <cp:lastModifiedBy>HFD</cp:lastModifiedBy>
  <cp:lastPrinted>2021-11-26T11:59:00Z</cp:lastPrinted>
  <dcterms:modified xsi:type="dcterms:W3CDTF">2021-11-26T09:59:00Z</dcterms:modified>
  <cp:revision>2</cp:revision>
  <dc:subject/>
  <dc:title/>
</cp:coreProperties>
</file>