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-577215</wp:posOffset>
                </wp:positionV>
                <wp:extent cx="5038725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4.75pt;mso-wrap-distance-left:9.05pt;mso-wrap-distance-right:9.05pt;mso-wrap-distance-top:0pt;mso-wrap-distance-bottom:0pt;margin-top:-45.4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чер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міської ради в міжсесійний пері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ідповідно до Регламенту Гадяцької міської ради сьомого скликання та заслухавши інформацію міського голов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формацію міського голови про прийняті рішення виконавчим комітетом міської ради в міжсесійний період взяти до відому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18:00Z</dcterms:created>
  <dc:creator>Лена</dc:creator>
  <dc:description/>
  <dc:language>en-US</dc:language>
  <cp:lastModifiedBy>Julia</cp:lastModifiedBy>
  <cp:lastPrinted>2019-10-17T10:09:00Z</cp:lastPrinted>
  <dcterms:modified xsi:type="dcterms:W3CDTF">2020-06-17T12:18:00Z</dcterms:modified>
  <cp:revision>2</cp:revision>
  <dc:subject/>
  <dc:title/>
</cp:coreProperties>
</file>