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РУГ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РУГ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груд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40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1603" w:hRule="atLeast"/>
        </w:trPr>
        <w:tc>
          <w:tcPr>
            <w:tcW w:w="44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на баланс міського комунального підприємства «Комунсервіс» нежитлового приміщення за адресою: вул. Драгоманова, 9, м. Гадя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Відповідно до ст.ст.26, 59, 60 Закону України «Про місцеве самоврядування в Україні», з метою ефективного використання комунального майна Гадяцької міської територіальної громади,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 w:eastAsia="uk-UA"/>
        </w:rPr>
        <w:t xml:space="preserve">Передати з балансу виконавчого комітету Гадяцької міської ради на баланс </w:t>
      </w:r>
      <w:r>
        <w:rPr>
          <w:sz w:val="28"/>
          <w:szCs w:val="28"/>
          <w:lang w:val="uk-UA"/>
        </w:rPr>
        <w:t>міського комунального підприємства «Комунсервіс» майно комунальної власності Гадяцької міської територіальної громади, яке розміщене за адресою: вул. Драгоманова, 9, м. Гадяч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у будівлю, 1956 року побудови, балансовою вартістю 234057 (двісті тридцять чотири тисячі п’ятдесят сім) грн.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ягальню 1956 року побудови, балансовою вартістю 180901 (сто вісімдесят тисяч дев’ятсот одна) грн.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биральню, 1970 року побудови, балансовою вартістю 17580 (сімнадцять тисяч п’ятсот вісімдесят) грн.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рожу №1, балансовою вартістю 19461 (дев’ятнадцять тисяч чотириста шістдесят одна) грн.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uk-UA"/>
        </w:rPr>
        <w:t>хвіртку №2, балансовою вартістю 1053 (одна тисяча п’ятдесят три) грн.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uk-UA"/>
        </w:rPr>
        <w:t>ворота №3, балансовою вартістю 6599 (шість тисяч п’ятсот дев’яносто дев’ять) грн.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uk-UA"/>
        </w:rPr>
        <w:t>хвіртку №4, балансовою вартістю 1007 (одна тисяча сім) грн.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uk-UA"/>
        </w:rPr>
        <w:t>огорожу №5, балансовою вартістю 300946 (триста тисяч дев’ятсот сорок шість) грн.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uk-UA"/>
        </w:rPr>
        <w:t>замощення І , балансовою вартістю 341714 (триста сорок одна тисяча сімсот чотирнадцять) грн.;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ощення ІІ, балансовою вартістю 30389 (тридцять тисяч триста вісімдесят дев’ять) грн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фінансово-господарського забезпечення виконавчого комітету міської ради (Перепадя Л.В.), Міському комунальному підприємству «Комунсервіс» (Ємець М.О.) </w:t>
      </w:r>
      <w:r>
        <w:rPr>
          <w:sz w:val="28"/>
          <w:szCs w:val="28"/>
          <w:lang w:val="uk-UA" w:eastAsia="uk-UA"/>
        </w:rPr>
        <w:t xml:space="preserve">забезпечити </w:t>
      </w:r>
      <w:r>
        <w:rPr>
          <w:color w:val="000000"/>
          <w:sz w:val="28"/>
          <w:szCs w:val="28"/>
          <w:lang w:val="uk-UA"/>
        </w:rPr>
        <w:t>приймання-передачу вищевказаного майна з оформленням акта прийому-передачі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ріпити майно, зазначене у п.1 даного рішення за Міським комунальним підприємством «Комунсервіс» на праві господарського віданн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ь містобудування, житлово-комунального господарства</w:t>
      </w:r>
      <w:r>
        <w:rPr>
          <w:rStyle w:val="StrongEmphasis"/>
          <w:b w:val="false"/>
          <w:sz w:val="28"/>
          <w:szCs w:val="28"/>
        </w:rPr>
        <w:t>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 xml:space="preserve"> та першого заступника міського голови Дроботю Г.М.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5:42:00Z</dcterms:created>
  <dc:creator>Лена</dc:creator>
  <dc:description/>
  <cp:keywords/>
  <dc:language>en-US</dc:language>
  <cp:lastModifiedBy>Tanya</cp:lastModifiedBy>
  <cp:lastPrinted>2020-12-24T11:58:00Z</cp:lastPrinted>
  <dcterms:modified xsi:type="dcterms:W3CDTF">2020-12-24T09:58:00Z</dcterms:modified>
  <cp:revision>7</cp:revision>
  <dc:subject/>
  <dc:title/>
</cp:coreProperties>
</file>