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'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'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травня 2021 року                                                                        № 44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 площею 2,0000 га у власність гр. Юрашу Миколі Миколайовичу, яка розташована за межами населених пунктів, на території Біленченківського старостинського округу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 статтями 12, 118, 121, Земельного кодексу України, розглянувши заяву гр. Даниленко І. М. від 14.04.2021, яка діє в інтересах гр. Юраша М. М. на підставі Довіреності за № 2121, від 11 грудня 2019 року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 рада 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із земель запасу сільськогосподарського призначення у власність площею 2,0000 га, гр. Юрашу Миколі Миколайовичу, для ведення особистого селянського господарства, кадастровий номер земельної ділянки 5320480400:00:010:0185, яка розташована за межами населених пунктів, на території Біленченківського старостинського округу,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безоплатно у власність земельну ділянку сільськогосподарського призначення площею 2,0000 га, гр. Юрашу Миколі Миколайовичу, для ведення особистого селянського господарства, з кадастровим номером 5320480400:00:010:0185, яка розташована за межами населених пунктів, на території Біленченківського старостинського округу,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55:00Z</dcterms:created>
  <dc:creator>User</dc:creator>
  <dc:description/>
  <cp:keywords/>
  <dc:language>en-US</dc:language>
  <cp:lastModifiedBy>Julia</cp:lastModifiedBy>
  <cp:lastPrinted>2020-06-16T11:35:00Z</cp:lastPrinted>
  <dcterms:modified xsi:type="dcterms:W3CDTF">2021-05-24T08:15:00Z</dcterms:modified>
  <cp:revision>5</cp:revision>
  <dc:subject/>
  <dc:title/>
</cp:coreProperties>
</file>