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sz w:val="28"/>
          <w:szCs w:val="24"/>
          <w:lang w:val="uk-UA"/>
        </w:rPr>
        <w:t xml:space="preserve">                                       Додаток 1</w:t>
      </w:r>
    </w:p>
    <w:p>
      <w:pPr>
        <w:pStyle w:val="Normal"/>
        <w:spacing w:lineRule="atLeast" w:line="0" w:before="0" w:after="0"/>
        <w:ind w:right="-172" w:firstLine="709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</w:t>
      </w:r>
      <w:r>
        <w:rPr>
          <w:sz w:val="28"/>
          <w:szCs w:val="24"/>
          <w:lang w:val="uk-UA"/>
        </w:rPr>
        <w:t xml:space="preserve">до рішення сімнадцятої                         </w:t>
      </w:r>
    </w:p>
    <w:p>
      <w:pPr>
        <w:pStyle w:val="Normal"/>
        <w:spacing w:lineRule="atLeast" w:line="0" w:before="0" w:after="0"/>
        <w:ind w:right="-172" w:firstLine="709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>
          <w:sz w:val="28"/>
          <w:szCs w:val="24"/>
          <w:lang w:val="uk-UA"/>
        </w:rPr>
        <w:t>позачергов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</w:t>
      </w:r>
      <w:r>
        <w:rPr>
          <w:sz w:val="28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</w:t>
      </w:r>
      <w:r>
        <w:rPr>
          <w:sz w:val="28"/>
          <w:szCs w:val="24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right="-340" w:hanging="0"/>
        <w:contextualSpacing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</w:t>
      </w:r>
      <w:r>
        <w:rPr>
          <w:sz w:val="28"/>
          <w:szCs w:val="24"/>
          <w:lang w:val="uk-UA"/>
        </w:rPr>
        <w:t>15 грудня 2021 року № 87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  Закону України «Про місцеве самоврядування», ст.  6 Закону України «Про фізичну культуру і спорт», ст. 5 «Закону України «Про загальну середню освіту»,  Указ Президента України від 09.02.2016 № 42/2016 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7F7F9" w:val="clear"/>
                  <w:lang w:val="uk-UA"/>
                </w:rPr>
                <w:t>Про Національну стратегію з оздоровчої рухової активності в Україні на період до 2025 року "Рухова активність - здоровий спосіб життя - здорова нація"</w:t>
              </w:r>
            </w:hyperlink>
            <w:r>
              <w:rPr>
                <w:sz w:val="28"/>
                <w:szCs w:val="28"/>
                <w:lang w:val="uk-UA"/>
              </w:rPr>
              <w:t>», Постанова Кабінету Міністрів України від 01.03.2017 № 115 «Про затвердження Державної цільової програми розвитку фізичної культури і спорту на період до 2020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Гадяцької міської ради, фізкультурно-спортивні організації та спортивні клуби Гадяцької міської ОТГ,</w:t>
            </w:r>
            <w:r>
              <w:rPr>
                <w:sz w:val="28"/>
                <w:szCs w:val="28"/>
                <w:lang w:val="uk-UA"/>
              </w:rPr>
              <w:t xml:space="preserve"> МКП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>«Комунсервіс», відділ містобудування, архітектури,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будівництва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центр соціальної реабілітації дітей-інвалід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99.425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.425 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550"/>
        <w:gridCol w:w="983"/>
        <w:gridCol w:w="1126"/>
        <w:gridCol w:w="998"/>
        <w:gridCol w:w="851"/>
        <w:gridCol w:w="992"/>
      </w:tblGrid>
      <w:tr>
        <w:trPr>
          <w:trHeight w:val="650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9.4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.2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.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2.8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3.6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6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.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спортивних клу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адяцької Т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.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.8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Міської Програми розвитку фізичної культури і спорту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-2024 роки</w:t>
      </w:r>
    </w:p>
    <w:tbl>
      <w:tblPr>
        <w:tblW w:w="15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82"/>
        <w:gridCol w:w="2268"/>
        <w:gridCol w:w="1276"/>
        <w:gridCol w:w="1417"/>
        <w:gridCol w:w="1134"/>
        <w:gridCol w:w="850"/>
        <w:gridCol w:w="993"/>
        <w:gridCol w:w="850"/>
        <w:gridCol w:w="142"/>
        <w:gridCol w:w="567"/>
        <w:gridCol w:w="293"/>
        <w:gridCol w:w="557"/>
        <w:gridCol w:w="284"/>
        <w:gridCol w:w="1262"/>
      </w:tblGrid>
      <w:tr>
        <w:trPr>
          <w:trHeight w:val="139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 Фізичне виховання, фізкультурно-оздоровча і спортивна робота в закладах освіти</w:t>
            </w:r>
          </w:p>
        </w:tc>
      </w:tr>
      <w:tr>
        <w:trPr>
          <w:trHeight w:val="16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творити належні умови для забезпечення фізичного виховання і масового спорту в закладах загальної середньої та дошкільної освіти, у тому числі відповідні умови для дітей-інвалі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щодо організації фізкультурно-оздоровчої та спортивно-масової роботи  в закладах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кожної дитини в закладах освіти до фізкультурно-оздоровчої та спортивно-масової роботи</w:t>
            </w:r>
          </w:p>
        </w:tc>
      </w:tr>
      <w:tr>
        <w:trPr>
          <w:trHeight w:val="9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 xml:space="preserve">Розробити та запровадити </w:t>
            </w:r>
            <w:r>
              <w:rPr>
                <w:color w:val="2A2928"/>
                <w:shd w:fill="FFFFFF" w:val="clear"/>
                <w:lang w:val="uk-UA"/>
              </w:rPr>
              <w:t>в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закладах загальної середньої освіти освіти</w:t>
            </w:r>
            <w:r>
              <w:rPr>
                <w:color w:val="2A2928"/>
                <w:shd w:fill="FFFFFF" w:val="clear"/>
              </w:rPr>
              <w:t xml:space="preserve"> систему контролю за станом фізичного розвитку та здоров'я уч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в закладах освіти щорічне оцінювання стану фізичної підготовленості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Контроль за станом фізичної підготовлено-сті кожного учня </w:t>
            </w:r>
          </w:p>
        </w:tc>
      </w:tr>
      <w:tr>
        <w:trPr>
          <w:trHeight w:val="141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</w:t>
            </w:r>
            <w:r>
              <w:rPr>
                <w:color w:val="2A2928"/>
                <w:shd w:fill="FFFFFF" w:val="clear"/>
              </w:rPr>
              <w:t xml:space="preserve">роведення в установленому порядку атестації </w:t>
            </w:r>
            <w:r>
              <w:rPr>
                <w:color w:val="2A2928"/>
                <w:shd w:fill="FFFFFF" w:val="clear"/>
                <w:lang w:val="uk-UA"/>
              </w:rPr>
              <w:t xml:space="preserve">вчителів 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атестації педагогічних працівників, що здійснюють фізкультурно-оздоровчу та спортивно-масову роботу в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Атестація вчителів фізич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прияння функціонуванню спортивних клубів за місцем навчання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спортивних клубів у закладах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іяльність спортивних клубів в кожній школі</w:t>
            </w:r>
          </w:p>
        </w:tc>
      </w:tr>
      <w:tr>
        <w:trPr>
          <w:trHeight w:val="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Організація учнівських спортивно-масових змагань різних рівнів</w:t>
            </w:r>
          </w:p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1 Проведення Спартакіади школя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роведення Спартакіади серед школярів з 14-ти видів спорту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2 Участь в обласній Спартакіаді школя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.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Спартакіади школярів в обласній Спартакіаді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окращення матеріально-технічної бази для здійснення фізкультурно-оздоровчої та спортивно-масової роботи з учнями та вихованцями закладів дошкільної та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1 Придбання дрібного спортивного інвентар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.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.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дрібним спортивним інвентарем для занять ігровими видами спорту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2 Придбання спортив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.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спортивним обладнанням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6.3 Утримання спортив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належної діяльності спортивних споруд закладів освіти</w:t>
            </w:r>
          </w:p>
        </w:tc>
      </w:tr>
      <w:tr>
        <w:trPr>
          <w:trHeight w:val="293" w:hRule="atLeast"/>
        </w:trPr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  <w:lang w:val="uk-UA"/>
              </w:rPr>
              <w:t>2.</w:t>
            </w:r>
            <w:r>
              <w:rPr>
                <w:bCs w:val="false"/>
                <w:color w:val="2A2928"/>
                <w:sz w:val="20"/>
                <w:szCs w:val="20"/>
              </w:rPr>
              <w:t xml:space="preserve"> Фізкультурно-оздоровча та реабілітаційна робота серед інвалідів</w:t>
            </w:r>
          </w:p>
        </w:tc>
      </w:tr>
      <w:tr>
        <w:trPr>
          <w:trHeight w:val="126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в м. Гадяч 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центру з фізичної культури і спорту інвалідів "Інваспорт"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</w:rPr>
              <w:t> </w:t>
            </w:r>
            <w:r>
              <w:rPr>
                <w:color w:val="2A2928"/>
                <w:shd w:fill="FFFFFF" w:val="clear"/>
                <w:lang w:val="uk-UA"/>
              </w:rPr>
              <w:t>з урахуванням потреб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лубу фізкультурно-реабілітаційногої роботи з інвалі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центр соціальної реабілітації дітей-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системи фізкультур-но-реабілітаційної роботи </w:t>
            </w:r>
          </w:p>
        </w:tc>
      </w:tr>
      <w:tr>
        <w:trPr>
          <w:trHeight w:val="24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Сприяти облаштован</w:t>
            </w:r>
            <w:r>
              <w:rPr>
                <w:color w:val="2A2928"/>
                <w:shd w:fill="FFFFFF" w:val="clear"/>
                <w:lang w:val="uk-UA"/>
              </w:rPr>
              <w:t>ню</w:t>
            </w:r>
            <w:r>
              <w:rPr>
                <w:color w:val="2A2928"/>
                <w:shd w:fill="FFFFFF" w:val="clear"/>
              </w:rPr>
              <w:t xml:space="preserve"> засобами безперешкодного доступу до </w:t>
            </w:r>
            <w:r>
              <w:rPr>
                <w:color w:val="2A2928"/>
                <w:shd w:fill="FFFFFF" w:val="clear"/>
                <w:lang w:val="uk-UA"/>
              </w:rPr>
              <w:t>спортивних споруд</w:t>
            </w:r>
            <w:r>
              <w:rPr>
                <w:color w:val="2A2928"/>
                <w:shd w:fill="FFFFFF" w:val="clear"/>
              </w:rPr>
              <w:t xml:space="preserve"> усіх форм власності для проведення фізкультурно-оздоровчої та реабілітаційної роботи серед інвалідів і забезпечити доступ до них осіб з обмеженими фізичними можлив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штування спортивних споруд для забезпечення безперешкодного доступу осіб з обмеженими фізичними можлив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</w:t>
            </w:r>
          </w:p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КГ та будівництва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оступ до занять всіма видами спорту осіб з обмеженими можливостями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змагань серед осіб з обмеженими можлив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.3.1 Проведення Спартакі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еред осіб з обмеженими можлив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проведення місцевих спортивних змагань серед інвалідів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3.2 Участь осіб з обмеженими можливостями в змаганнях обласного чи республіканського рів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>Участь осіб з обмеженими можливостями в обласних змаганнях</w:t>
            </w:r>
          </w:p>
        </w:tc>
      </w:tr>
      <w:tr>
        <w:trPr>
          <w:trHeight w:val="191" w:hRule="atLeast"/>
        </w:trPr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lang w:val="uk-UA"/>
              </w:rPr>
              <w:t>3. Спорт для всіх верств населення за місцем проживання та у місцях масового відпочинку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щодо створення умов для занять спортом всіх верст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1 Забезпечення функціонування центру фізичного здоровʼя «Спорт для всіх», розширення мережі фізкультурно-спортивних клубів за місцем проживання з урахуванням потреб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творення мережі фізкультурно-спортивних клубів за місце проживання населення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2 Облаштування та утримання майданчиків для занять спортом за місцем проживання громад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омунсервіс»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Залучення до занять спортом усіх верств населення 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1.3 Організація спортивного дозвілля громадян у місцях масового відпочинк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занять спортом усіх верств населення  у місцях масового відпочинку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4 Участь у багатоступеневих спортивних змаганнях різних рівнів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 різних видів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з різних видів спорту</w:t>
            </w:r>
          </w:p>
        </w:tc>
      </w:tr>
      <w:tr>
        <w:trPr/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4. Фізкультурно-оздоровча та спортивно-масова робота за місцем роботи </w:t>
            </w:r>
          </w:p>
        </w:tc>
      </w:tr>
      <w:tr>
        <w:trPr>
          <w:trHeight w:val="23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на покращення фізкультурно-оздоровчих занять, проведення спортивно-масових заходів за місцем роботи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1 </w:t>
            </w:r>
            <w:r>
              <w:rPr>
                <w:color w:val="2A2928"/>
                <w:shd w:fill="FFFFFF" w:val="clear"/>
              </w:rPr>
              <w:t>Запровад</w:t>
            </w:r>
            <w:r>
              <w:rPr>
                <w:color w:val="2A2928"/>
                <w:shd w:fill="FFFFFF" w:val="clear"/>
                <w:lang w:val="uk-UA"/>
              </w:rPr>
              <w:t>ження</w:t>
            </w:r>
            <w:r>
              <w:rPr>
                <w:color w:val="2A2928"/>
                <w:shd w:fill="FFFFFF" w:val="clear"/>
              </w:rPr>
              <w:t xml:space="preserve"> ефективн</w:t>
            </w:r>
            <w:r>
              <w:rPr>
                <w:color w:val="2A2928"/>
                <w:shd w:fill="FFFFFF" w:val="clear"/>
                <w:lang w:val="uk-UA"/>
              </w:rPr>
              <w:t xml:space="preserve">их </w:t>
            </w:r>
            <w:r>
              <w:rPr>
                <w:color w:val="2A2928"/>
                <w:shd w:fill="FFFFFF" w:val="clear"/>
              </w:rPr>
              <w:t>форм проведення виробничої гімнастики у режимі робочого дня, активного відпочинку та післятрудового відновлення, профілактичних занять фізкультурно-спортивної спрямова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вищення рівня фізичного здоровʼя працюючо-го населення</w:t>
            </w:r>
          </w:p>
        </w:tc>
      </w:tr>
      <w:tr>
        <w:trPr>
          <w:trHeight w:val="14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3 Забезпечення проведення міських міжгалузевих спартакіад та організація участі в обласних та регіональних міжгалузевих спартакіадах та інших спортивних змаганн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Активна участь працюючо-го населення у спортивних змаганнях різного ступеню</w:t>
            </w:r>
          </w:p>
        </w:tc>
      </w:tr>
      <w:tr>
        <w:trPr/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Гадяцької міської ТГ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заходи з підтримки діяльності міських спортивних клу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5.1.1 Учать в обласних змаганнях Гадяцького шахового клубу «Дебю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шахістів Гадяцького шахового  клубу «Дебют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 Участь в обласних змаганнях  футбольного клубу «Псьол» МО ГО ФСТ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.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.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чемпіонаті області та кубку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 Участь в обласних змаганнях хокейного клубу «Гадяцькі ка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хокеїстів клубу «Гадяцькі кабани у спортивних змаганнях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5. Оренда спортивного залу для тренувань ФК «Псьол» МО ГО ФСТ «Кол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готовка до участі в чемпіонаті області та кубку 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тану спортивних споруд для проведення спортивних змагань різних рів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та фінансування спортив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П «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21.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2.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.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ведення  спортивних змагань різного рівня </w:t>
            </w:r>
          </w:p>
        </w:tc>
      </w:tr>
      <w:tr>
        <w:trPr>
          <w:trHeight w:val="214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регіональних осередків всеукраїнських об’єднань фізкультурно-спортивної спрямованості у здійснення фізкультурно-масових заходів серед населення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чемпіонаті Полтавської області з футболу місцевого осередку громадської організації «Всеукраїнське фізкультурно-спортивне товариство «Колос» у Гадяцькій міській територіальній громаді Полта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 Гадя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-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чемпіонаті Полтавської області з футболу</w:t>
            </w:r>
          </w:p>
        </w:tc>
      </w:tr>
      <w:tr>
        <w:trPr/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lang w:val="uk-UA"/>
              </w:rPr>
              <w:t>6. Контроль за виконанням Програм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місія Гадяцької міської ради з  питань соціального захисту населення, охорони здоров’я, освіти, культури, молодіжної політики спорту і туризму</w:t>
            </w:r>
            <w:r>
              <w:rPr/>
              <w:t xml:space="preserve"> , </w:t>
            </w:r>
            <w:r>
              <w:rPr>
                <w:lang w:val="uk-UA"/>
              </w:rPr>
              <w:t xml:space="preserve">     </w:t>
            </w:r>
            <w:r>
              <w:rPr/>
              <w:t>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Якісна організація фізкультурно-оздоровчої та спортивно-масової роботи усіма верствами, проведення міських спартакіад та спортивних змагань з різних видів спорту, участь у обласних та Всеукраїнсь-ких змаганнях </w:t>
            </w:r>
          </w:p>
        </w:tc>
      </w:tr>
      <w:tr>
        <w:trPr/>
        <w:tc>
          <w:tcPr>
            <w:tcW w:w="15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2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.3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.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.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в-ня, не заборонені чинним законодав-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.2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.3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30" w:right="-10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.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30" w:right="-10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2.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</w:t>
        <w:tab/>
        <w:tab/>
        <w:t xml:space="preserve">   Ольга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                                                     Станіслав БУТЕНКО</w:t>
      </w:r>
    </w:p>
    <w:sectPr>
      <w:headerReference w:type="default" r:id="rId4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left" w:pos="6810" w:leader="none"/>
        <w:tab w:val="center" w:pos="7568" w:leader="none"/>
      </w:tabs>
      <w:autoSpaceDE w:val="true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2/2016/print14652861530608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XTreme</dc:creator>
  <dc:description/>
  <dc:language>en-US</dc:language>
  <cp:lastModifiedBy>HFD</cp:lastModifiedBy>
  <cp:lastPrinted>2021-12-16T15:41:00Z</cp:lastPrinted>
  <dcterms:modified xsi:type="dcterms:W3CDTF">2021-12-16T13:43:00Z</dcterms:modified>
  <cp:revision>2</cp:revision>
  <dc:subject/>
  <dc:title/>
</cp:coreProperties>
</file>