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89280</wp:posOffset>
                </wp:positionV>
                <wp:extent cx="4419600" cy="186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6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7pt;mso-wrap-distance-left:9.05pt;mso-wrap-distance-right:9.05pt;mso-wrap-distance-top:0pt;mso-wrap-distance-bottom:0pt;margin-top:-46.4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8 лютого 2021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иконання Програми соціально - економічного  розвитку та бюджету Гадяцької міської об’єднаної територіальної громади за 2020 р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пунктом 1(а) статті 27, пунктом 1(а) статті 28 Закону України «Про місцеве самоврядування в Україні», заслухавши інформації начальника фінансового управління А.Л. Бабенко та начальника відділу економічного розвитку та інвестицій І.О. Галушки по виконанню Програми соціально-економічного розвитку та бюджету Гадяцької міської об’єднаної територіальної громади за 2020 рік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Інформації начальника фінансового управління А.Л. Бабенко, начальника відділу економічного розвитку та інвестицій І.О. Галушки по виконанню Програми соціально-економічного розвитку та   бюджету Гадяцької міської об’єднаної територіальної громади за  2020 рік  взяти до відома (додається)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2. Фінансовому управлінню міської ради (Бабенко А.Л.) постійно здійснювати аналіз доходної частини бюджету в розрізі видів податків та платників податків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ab/>
        <w:t>3. Одержувачам коштів використовувати кошти бюджету Гадяцької міської  територіальної громади тільки на цілі, які затверджені відповідними програмами міської ради, в межах затверджених асигнувань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4:00Z</dcterms:created>
  <dc:creator>Лена</dc:creator>
  <dc:description/>
  <cp:keywords/>
  <dc:language>en-US</dc:language>
  <cp:lastModifiedBy>Rada</cp:lastModifiedBy>
  <cp:lastPrinted>2021-02-15T10:23:00Z</cp:lastPrinted>
  <dcterms:modified xsi:type="dcterms:W3CDTF">2021-02-19T11:16:00Z</dcterms:modified>
  <cp:revision>51</cp:revision>
  <dc:subject/>
  <dc:title/>
</cp:coreProperties>
</file>