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грудня 2020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8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ереліку об’єктів та видів оплачуваних суспільно  корисних робіт для осіб, на яких судом накладено адміністративне стягнення згідно ст. 183¹ КУпАП (несплата аліментів), на 2021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имог статей 31¹, 325¹, Кодексу України про адміністративні правопорушення, керуючись статтею 38 Закону України «Про місцеве самоврядування в Україні», з метою врегулювання питань переліку об’єктів, видів суспільно корисних оплачуваних робіт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Затвердити перелік об’єктів суспільно корисних оплачуваних робіт              Гадяцької міської територіальної громади, які можуть виконуватись із залученням порушників, на яких накладено </w:t>
      </w:r>
      <w:r>
        <w:rPr>
          <w:color w:val="000000"/>
          <w:sz w:val="28"/>
          <w:szCs w:val="28"/>
          <w:lang w:val="uk-UA"/>
        </w:rPr>
        <w:t>адміністративного стягнення</w:t>
      </w:r>
      <w:r>
        <w:rPr>
          <w:sz w:val="28"/>
          <w:szCs w:val="28"/>
          <w:lang w:val="uk-UA"/>
        </w:rPr>
        <w:t xml:space="preserve"> згідно ст. 183¹ КУпАП (несплата аліментів) у 2021 році та їх види (додається)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Директору МКП «Комунсервіс» забезпечити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.1. Контроль за виконанням адміністративного стягнення у виді </w:t>
      </w:r>
      <w:r>
        <w:rPr>
          <w:sz w:val="28"/>
          <w:szCs w:val="28"/>
          <w:lang w:val="uk-UA"/>
        </w:rPr>
        <w:t>суспільно корисних оплачуваних робіт</w:t>
      </w:r>
      <w:r>
        <w:rPr>
          <w:color w:val="000000"/>
          <w:sz w:val="28"/>
          <w:szCs w:val="28"/>
          <w:lang w:val="uk-UA"/>
        </w:rPr>
        <w:t>, визначених за МКП «Комунсервіс»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.2. Своєчасне повідомлення </w:t>
      </w:r>
      <w:r>
        <w:rPr>
          <w:sz w:val="28"/>
          <w:szCs w:val="28"/>
          <w:lang w:val="uk-UA"/>
        </w:rPr>
        <w:t xml:space="preserve">Гадяцького районного відділу філії Державної установи «Центр пробації» в Полтавській області </w:t>
      </w:r>
      <w:r>
        <w:rPr>
          <w:color w:val="000000"/>
          <w:sz w:val="28"/>
          <w:szCs w:val="28"/>
          <w:lang w:val="uk-UA"/>
        </w:rPr>
        <w:t xml:space="preserve">про ухилення порушника від виконання </w:t>
      </w:r>
      <w:r>
        <w:rPr>
          <w:sz w:val="28"/>
          <w:szCs w:val="28"/>
          <w:lang w:val="uk-UA"/>
        </w:rPr>
        <w:t>суспільно корисних оплачуваних робіт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.3. Ведення обліку та інформування </w:t>
      </w:r>
      <w:r>
        <w:rPr>
          <w:sz w:val="28"/>
          <w:szCs w:val="28"/>
          <w:lang w:val="uk-UA"/>
        </w:rPr>
        <w:t xml:space="preserve">Гадяцького районного відділу філії Державної установи «Центр пробації» в Полтавській області </w:t>
      </w:r>
      <w:r>
        <w:rPr>
          <w:color w:val="000000"/>
          <w:sz w:val="28"/>
          <w:szCs w:val="28"/>
          <w:lang w:val="uk-UA"/>
        </w:rPr>
        <w:t>про кількість відпрацьованих порушником годин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4. Нарахування плати порушнику за виконання </w:t>
      </w:r>
      <w:r>
        <w:rPr>
          <w:sz w:val="28"/>
          <w:szCs w:val="28"/>
          <w:lang w:val="uk-UA"/>
        </w:rPr>
        <w:t>суспільно корисних оплачуваних робіт та перерахування її на відповідний рахунок органу державної виконавчої служби для подальшого погашення заборгованості зі сплати аліменті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5. Призначення відповідальних осіб, які повинні здійснювати контроль за виконанням адміністративних стягнень у вигляді </w:t>
      </w:r>
      <w:r>
        <w:rPr>
          <w:sz w:val="28"/>
          <w:szCs w:val="28"/>
          <w:lang w:val="uk-UA"/>
        </w:rPr>
        <w:t>суспільно корисних оплачуваних робіт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ПОГОДЖЕНО»</w:t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чальник Гадяцького РВ</w:t>
      </w:r>
    </w:p>
    <w:p>
      <w:pPr>
        <w:pStyle w:val="Normal"/>
        <w:ind w:left="5387" w:hanging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ілії Державної установи «Центр пробації» в Полтавській області</w:t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_____________ Л.М. Горкун</w:t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     » ____________20__ року</w:t>
      </w:r>
    </w:p>
    <w:p>
      <w:pPr>
        <w:pStyle w:val="Normal"/>
        <w:shd w:fill="FFFFFF" w:val="clear"/>
        <w:ind w:left="28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hd w:fill="FFFFFF" w:val="clear"/>
        <w:ind w:left="28" w:hanging="0"/>
        <w:jc w:val="center"/>
        <w:rPr/>
      </w:pPr>
      <w:r>
        <w:rPr>
          <w:sz w:val="28"/>
          <w:szCs w:val="28"/>
          <w:lang w:val="uk-UA"/>
        </w:rPr>
        <w:t xml:space="preserve">об’єктів та види  оплачуваних суспільно корисних  робіт Гадяцької міської об’єднаної територіальної громади, які можуть виконуватись із залученням порушників, на яких накладено </w:t>
      </w:r>
      <w:r>
        <w:rPr>
          <w:color w:val="000000"/>
          <w:sz w:val="28"/>
          <w:szCs w:val="28"/>
          <w:lang w:val="uk-UA"/>
        </w:rPr>
        <w:t>адміністративного стягнення</w:t>
      </w:r>
      <w:r>
        <w:rPr>
          <w:sz w:val="28"/>
          <w:szCs w:val="28"/>
          <w:lang w:val="uk-UA"/>
        </w:rPr>
        <w:t xml:space="preserve"> згідно ст. 183¹ КУпАП (несплата аліментів) у 2021 році</w:t>
      </w:r>
    </w:p>
    <w:p>
      <w:pPr>
        <w:pStyle w:val="Normal"/>
        <w:shd w:fill="FFFFFF" w:val="clear"/>
        <w:ind w:left="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3543"/>
        <w:gridCol w:w="4076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, де можуть проводитися суспільно корисні робо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’єкти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и робіт 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Комунсервіс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и та паркові зони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гляд за рослинами, висадка дерев, кущів, квітів; скошування газонів; перекопування ґрунту перед відновлювальними посадками, збирання палого листя, підмітання доріжок та їх очищення від снігу, льоду в зимовий час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м’ятники, що розташовані на території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; благоустрій прилеглої території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і та спортивні майданчики на території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та благоустрій території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ично-дорожня мережа Гадяцької міської об’єднаної територіальної громади, тротуар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пнування бордюр; прибирання від хмизу та гілок в місцях, де проводились роботи із обрізки зелених насаджень; очистка від снігу та льоду тротуарів та їх посипка протиожеледним матеріалом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и автотранспорту на території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зупинок; підмітання; очищення від снігу та льо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хійні сміттєзвалища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відація сміттєзвалищ; завантаження негабаритного  сміття, гілля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а відпочинку біля річки Псе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стка чагарників, завантаження сміття; боротьба з карантинними рослинами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довища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стка чагарників, скошування трави; завантаження сміття</w:t>
            </w:r>
          </w:p>
        </w:tc>
      </w:tr>
    </w:tbl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Я.М.Москаленко</w:t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17:00Z</dcterms:created>
  <dc:creator>Лена</dc:creator>
  <dc:description/>
  <dc:language>en-US</dc:language>
  <cp:lastModifiedBy>Julia</cp:lastModifiedBy>
  <cp:lastPrinted>2020-12-21T10:24:00Z</cp:lastPrinted>
  <dcterms:modified xsi:type="dcterms:W3CDTF">2020-12-22T13:17:00Z</dcterms:modified>
  <cp:revision>2</cp:revision>
  <dc:subject/>
  <dc:title/>
</cp:coreProperties>
</file>