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ложення про цільовий фонд Гадяцької міської територіальної гром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26, 42,50, 68 Закону України «Про місцеве самоврядування в Україні», ст.ст. 2,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з метою вирішення питань соціально-економічного розвитку міської територіальної громади, соціального захисту населення, становлення і розвитку місцевого самоврядування, участі органів місцевого самоврядування у розв`язанні питань загальнодержавного значення, проведення загальноміських заходів та впорядкування зарахування коштів до цільового фонду Гадяцької міської територіальної громади,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цільовий фонд Гадяцької міської територіальної громади (додаєтьс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ішення дев`ятої сесії Гадяцької міської ради сьомого скликання від 22.06.2016 «Про затвердження Положення про цільовий фонд Гадяцької міської ради (нова редакція)» (із змінами) вважати таким, що втратило чинність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о діючу комісію з питань фінансів, бюджету, соціально-економічного розвитку, підприємництва (Боцула О.А.)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2:00Z</dcterms:created>
  <dc:creator>Лена</dc:creator>
  <dc:description/>
  <cp:keywords/>
  <dc:language>en-US</dc:language>
  <cp:lastModifiedBy>Таня</cp:lastModifiedBy>
  <cp:lastPrinted>2021-03-15T13:23:00Z</cp:lastPrinted>
  <dcterms:modified xsi:type="dcterms:W3CDTF">2021-03-19T08:52:00Z</dcterms:modified>
  <cp:revision>8</cp:revision>
  <dc:subject/>
  <dc:title/>
</cp:coreProperties>
</file>