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шістдесят другої сесії </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8» червня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 м. Гадяч, освітня субвенція  з державного бюджету , бюджет Гадяцької міської об’єднаної територіальної  громади, обласний бюджет, субвенція з держав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30797.468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бюджету м. Гадяч,  кошти освітньої субвенції з державного бюджету, бюджету Гадяцької міської об’єднаної територіальної  громади, обласного бюджету, субвенція з держав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0736.668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16:00Z</dcterms:created>
  <dc:creator>--- AdminoV ---</dc:creator>
  <dc:description/>
  <dc:language>en-US</dc:language>
  <cp:lastModifiedBy>Julia</cp:lastModifiedBy>
  <cp:lastPrinted>2020-06-17T09:18:00Z</cp:lastPrinted>
  <dcterms:modified xsi:type="dcterms:W3CDTF">2020-06-22T08:16:00Z</dcterms:modified>
  <cp:revision>2</cp:revision>
  <dc:subject/>
  <dc:title/>
</cp:coreProperties>
</file>