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732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лаштування малолітньої дитини до Розбишівського навчально-реабілітаційного центру з поглибленим професійно-трудовим навчанням Полтавської облас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Порядку зарахування дітей на цілодобове перебування до закладів, які здійснюють інституційний догляд і виховання, затвердженог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01.06.2020 №586 «Деякі питання захисту дітей в умовах боротьби з наслідками гострої респіраторної хвороби COVID-19, спричиненої коронавірусом SARS-Co-2», на підставі поданих документів громадянкою ____________________ та рішення комісії з питань захисту прав дитини при Гадяцькій райдержадміністрації від 22.09.2020 № 1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ахування малолітнього ___________________, _______ року народження, на цілодобове перебування до Розбишівського навчально-реабілітаційного центру з поглибленим професійно-трудовим навчанням Полтавської обласної ради для здійснення інституційного догляду та виховання під час навчального процес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Таня</cp:lastModifiedBy>
  <cp:lastPrinted>2020-10-02T13:54:00Z</cp:lastPrinted>
  <dcterms:modified xsi:type="dcterms:W3CDTF">2020-10-29T09:32:00Z</dcterms:modified>
  <cp:revision>22</cp:revision>
  <dc:subject/>
  <dc:title/>
</cp:coreProperties>
</file>