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шостої сесі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восьмого скликання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0.02.2021 № 253</w:t>
      </w:r>
      <w:r>
        <w:rPr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Сарське»  на 202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хнік з експлуатації мереж водопровідного та каналізаційного господарства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(с.Сар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ракторист 4-го розр.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(с.Сар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обітник з благоустрою                 </w:t>
            </w:r>
            <w:r>
              <w:rPr>
                <w:sz w:val="28"/>
                <w:szCs w:val="28"/>
                <w:lang w:val="uk-UA"/>
              </w:rPr>
              <w:t xml:space="preserve">                  (с.Сар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обітник зеленого будівництва 4-го розр.     </w:t>
            </w:r>
            <w:r>
              <w:rPr>
                <w:sz w:val="28"/>
                <w:szCs w:val="28"/>
                <w:lang w:val="uk-UA"/>
              </w:rPr>
              <w:t xml:space="preserve"> (с.Сар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стер з обслуговування вуличного освітлення та водопостачання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(с.Харківці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обітник з благоустрою                               </w:t>
            </w:r>
            <w:r>
              <w:rPr>
                <w:sz w:val="28"/>
                <w:szCs w:val="28"/>
                <w:lang w:val="uk-UA"/>
              </w:rPr>
              <w:t>(с.Харківці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обітник зеленого будівництва 4-го розр.</w:t>
            </w:r>
            <w:r>
              <w:rPr>
                <w:sz w:val="28"/>
                <w:szCs w:val="28"/>
                <w:lang w:val="uk-UA"/>
              </w:rPr>
              <w:t xml:space="preserve"> (с.Харківці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обітник з благоустрою                      </w:t>
            </w:r>
            <w:r>
              <w:rPr>
                <w:sz w:val="28"/>
                <w:szCs w:val="28"/>
                <w:lang w:val="uk-UA"/>
              </w:rPr>
              <w:t>(с.Малі Будища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обітник зеленого будівництва 4-го розр.</w:t>
            </w:r>
            <w:r>
              <w:rPr>
                <w:sz w:val="28"/>
                <w:szCs w:val="28"/>
                <w:lang w:val="uk-UA"/>
              </w:rPr>
              <w:t xml:space="preserve"> (с.М.Будища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КП «Сарське»                                                    Ю.П.Пригода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0355</wp:posOffset>
                </wp:positionV>
                <wp:extent cx="3198495" cy="474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474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037"/>
                            </w:tblGrid>
                            <w:tr>
                              <w:trPr/>
                              <w:tc>
                                <w:tcPr>
                                  <w:tcW w:w="50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 рішення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5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шостої сесії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адяцької міської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ди восьмого скликання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.02.2021 № 253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 у кількості 13 штатних одиниць з місячним фондом заробітної плати за посадовими окладами 60208,00  шістдесят тисяч двісті вісім гривень, рішення шостої сесії міської ради восьмого скликання  10.02.2021  № 253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373.8pt;mso-wrap-distance-left:2.25pt;mso-wrap-distance-right:0pt;mso-wrap-distance-top:0pt;mso-wrap-distance-bottom:0pt;margin-top:-23.65pt;mso-position-vertical-relative:text;margin-left:23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3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037"/>
                      </w:tblGrid>
                      <w:tr>
                        <w:trPr/>
                        <w:tc>
                          <w:tcPr>
                            <w:tcW w:w="5037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до рішення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56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шостої сесії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Гадяцької міської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ради восьмого скликання 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.02.2021 № 253</w:t>
                            </w:r>
                          </w:p>
                          <w:p>
                            <w:pPr>
                              <w:pStyle w:val="Style18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8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 у кількості 13 штатних одиниць з місячним фондом заробітної плати за посадовими окладами 60208,00  шістдесят тисяч двісті вісім гривень, рішення шостої сесії міської ради восьмого скликання  10.02.2021  № 253</w:t>
                            </w:r>
                          </w:p>
                          <w:p>
                            <w:pPr>
                              <w:pStyle w:val="Style18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8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</w:t>
      </w:r>
    </w:p>
    <w:tbl>
      <w:tblPr>
        <w:tblW w:w="4900" w:type="pct"/>
        <w:jc w:val="left"/>
        <w:tblInd w:w="-1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5"/>
        <w:gridCol w:w="2008"/>
        <w:gridCol w:w="1186"/>
        <w:gridCol w:w="1368"/>
        <w:gridCol w:w="3678"/>
      </w:tblGrid>
      <w:tr>
        <w:trPr>
          <w:trHeight w:val="925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з/п 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структурного підрозділу та посад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посад 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 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 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 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 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0,00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0,00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 з експлуатації мереж водопровідного та каналізаційного господарства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59,00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59,00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з обслуговування водопостачання та вуличного освітлення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59,00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59,00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38,00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79,00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516,00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еленого будівництва 4-го розряду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857,00</w:t>
            </w:r>
          </w:p>
        </w:tc>
      </w:tr>
      <w:tr>
        <w:trPr>
          <w:trHeight w:val="276" w:hRule="atLeast"/>
        </w:trPr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208,00</w:t>
            </w:r>
          </w:p>
        </w:tc>
      </w:tr>
    </w:tbl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чальник КП «Сарське»                                      Ю.П. Пригода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ловний бухгалтер                                               К.В. Коренівська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Привязка сноски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4:00Z</dcterms:created>
  <dc:creator>Лена</dc:creator>
  <dc:description/>
  <cp:keywords/>
  <dc:language>en-US</dc:language>
  <cp:lastModifiedBy>ADMIN</cp:lastModifiedBy>
  <cp:lastPrinted>2021-02-01T10:52:00Z</cp:lastPrinted>
  <dcterms:modified xsi:type="dcterms:W3CDTF">2021-02-11T09:24:00Z</dcterms:modified>
  <cp:revision>19</cp:revision>
  <dc:subject/>
  <dc:title/>
</cp:coreProperties>
</file>