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-600710</wp:posOffset>
                </wp:positionV>
                <wp:extent cx="671449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64.2pt;mso-wrap-distance-left:9.05pt;mso-wrap-distance-right:9.05pt;mso-wrap-distance-top:0pt;mso-wrap-distance-bottom:0pt;margin-top:-47.3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 березня 2021 року   </w:t>
        <w:tab/>
        <w:tab/>
        <w:tab/>
        <w:tab/>
        <w:tab/>
        <w:tab/>
        <w:tab/>
        <w:t xml:space="preserve">           № 34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86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безоплатно у власність земельної ділянки гр. Сіренку Ігорю Володимировичу за адресою: вулиця Волгоградська,29, місто Гадяч, землі житлової та громадської забудов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, 33 Закону України “Про місцеве самоврядування   в  Україні”, статтями 12, 118, Земельного кодексу України,  Закону України ”Про Державний земельний кадастр”, розглянувши заяву гр. Сіренка І. В. від 01. 02. 2021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 рада 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 Передати безоплатно у</w:t>
      </w:r>
      <w:r>
        <w:rPr/>
        <w:t xml:space="preserve"> </w:t>
      </w:r>
      <w:r>
        <w:rPr>
          <w:sz w:val="28"/>
          <w:szCs w:val="28"/>
          <w:lang w:val="uk-UA"/>
        </w:rPr>
        <w:t>власність земельну ділянку площею 0,0478 га, гр. Сіренку Ігорю Володимировичу для будівництва та обслуговування житлового будинку, господарських будівель і споруд, за адресою: вулиця Волгоградська,29, місто Гадяч, землі житлової та громадської забудови, з кадастровим номером земельної ділянки 5320410100:50:004:098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обов'язати гр. Сіренка І. В. виконувати обов'язки власника земельної ділянки відповідно до ст. 91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426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03:00Z</dcterms:created>
  <dc:creator>User</dc:creator>
  <dc:description/>
  <cp:keywords/>
  <dc:language>en-US</dc:language>
  <cp:lastModifiedBy>Rada</cp:lastModifiedBy>
  <cp:lastPrinted>2002-01-01T02:34:00Z</cp:lastPrinted>
  <dcterms:modified xsi:type="dcterms:W3CDTF">2021-03-19T09:12:00Z</dcterms:modified>
  <cp:revision>7</cp:revision>
  <dc:subject/>
  <dc:title> </dc:title>
</cp:coreProperties>
</file>