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ЬОМА </w:t>
                            </w:r>
                            <w:r>
                              <w:rPr/>
                              <w:t xml:space="preserve">СЕСІЯ </w:t>
                            </w:r>
                            <w:r>
                              <w:rPr>
                                <w:lang w:val="uk-UA"/>
                              </w:rPr>
                              <w:t>ВОСЬМОГО</w:t>
                            </w:r>
                            <w:r>
                              <w:rPr/>
                              <w:t xml:space="preserve">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СЬОМА </w:t>
                      </w:r>
                      <w:r>
                        <w:rPr/>
                        <w:t xml:space="preserve">СЕСІЯ </w:t>
                      </w:r>
                      <w:r>
                        <w:rPr>
                          <w:lang w:val="uk-UA"/>
                        </w:rPr>
                        <w:t>ВОСЬМОГО</w:t>
                      </w:r>
                      <w:r>
                        <w:rPr/>
                        <w:t xml:space="preserve"> СКЛИКА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8  березня 2021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9"/>
        <w:gridCol w:w="3390"/>
        <w:gridCol w:w="2133"/>
      </w:tblGrid>
      <w:tr>
        <w:trPr>
          <w:trHeight w:val="1150" w:hRule="atLeast"/>
        </w:trPr>
        <w:tc>
          <w:tcPr>
            <w:tcW w:w="752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6350</wp:posOffset>
                      </wp:positionV>
                      <wp:extent cx="209550" cy="171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171360"/>
                                <a:chOff x="0" y="0"/>
                                <a:chExt cx="20952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0.5pt;width:16.5pt;height:13.45pt" coordorigin="-126,-10" coordsize="330,26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4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26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-6350</wp:posOffset>
                      </wp:positionV>
                      <wp:extent cx="180975" cy="171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080" cy="171360"/>
                                <a:chOff x="0" y="0"/>
                                <a:chExt cx="181080" cy="171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81080" y="171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pt;margin-top:-0.5pt;width:14.25pt;height:13.45pt" coordorigin="3740,-10" coordsize="285,269">
                      <v:shape id="shape_0" stroked="t" o:allowincell="t" style="position:absolute;left:4025;top:26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740;top:-1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до рішення  шістдесят п’ятої  сесії міської ради  сьомого скликання від 21 вересня 2020 року «Про прийняття субвенцій на утримання об’єктів спільного користування від Петрівсько-Роменської сільської ради»</w:t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139"/>
            </w:tblGrid>
            <w:tr>
              <w:trPr>
                <w:trHeight w:val="335" w:hRule="atLeast"/>
              </w:trPr>
              <w:tc>
                <w:tcPr>
                  <w:tcW w:w="41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720" w:leader="none"/>
                    </w:tabs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40005</wp:posOffset>
                            </wp:positionV>
                            <wp:extent cx="2628265" cy="204470"/>
                            <wp:effectExtent l="0" t="0" r="0" b="0"/>
                            <wp:wrapSquare wrapText="bothSides"/>
                            <wp:docPr id="6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8265" cy="2044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13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1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-76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95pt;height:16.1pt;mso-wrap-distance-left:0pt;mso-wrap-distance-right:9pt;mso-wrap-distance-top:0pt;mso-wrap-distance-bottom:0pt;margin-top:-3.15pt;mso-position-vertical-relative:text;margin-left:-2.85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6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0" w:leader="none"/>
                <w:tab w:val="left" w:pos="7155" w:leader="none"/>
              </w:tabs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2133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139" w:type="dxa"/>
            <w:tcBorders/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</w:tc>
        <w:tc>
          <w:tcPr>
            <w:tcW w:w="55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Відповідно до статті 104 Бюджетного кодексу України, статті 43 Закону України «Про місцеве самоврядування в Україні», рішення другого пленарного засідання першої сесії Петрівсько-Роменської сільської ради восьмого скликання від 03 грудня  2020 року «Про внесення змін до переліку об’єктів спільного користування Гадяцької міської ради та їх фінансування у 2021 році»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Внести зміни до пункту 1 рішення шістдесят п’ятої   сесії міської ради сьомого скликання </w:t>
      </w:r>
      <w:r>
        <w:rPr>
          <w:sz w:val="28"/>
          <w:szCs w:val="28"/>
          <w:lang w:val="uk-UA"/>
        </w:rPr>
        <w:t>від 21 вересня 2020 року «Про прийняття субвенцій на утримання об’єктів спільного користування від Петрівсько-Роменської сільської ради» виключивши абзац десятий та доповнивши пункт 1 рішення  абзацом такого змісту «Комунальне некомерційне підприємство «Гадяцька міська центральна лікарня» Гадяцької міської ради» 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Контроль за  виконанням цього рішення покласти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фінансів, бюджету, соціально 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jc w:val="both"/>
        <w:rPr>
          <w:color w:val="000000"/>
          <w:sz w:val="28"/>
          <w:shd w:fill="FFFFFF" w:val="clear"/>
          <w:lang w:val="uk-UA"/>
        </w:rPr>
      </w:pPr>
      <w:r>
        <w:rPr>
          <w:color w:val="000000"/>
          <w:sz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ішення підготовлено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начальника  фінансового управління                                      В.В.Шийка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Т.І.Вереща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 юридичного  відділу                                               П.І. Максим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47:00Z</dcterms:created>
  <dc:creator>Лена</dc:creator>
  <dc:description/>
  <cp:keywords/>
  <dc:language>en-US</dc:language>
  <cp:lastModifiedBy>Net</cp:lastModifiedBy>
  <cp:lastPrinted>2021-03-19T09:27:00Z</cp:lastPrinted>
  <dcterms:modified xsi:type="dcterms:W3CDTF">2021-03-19T07:27:00Z</dcterms:modified>
  <cp:revision>11</cp:revision>
  <dc:subject/>
  <dc:title/>
</cp:coreProperties>
</file>