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ЧЕТВЕР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ЧЕТВЕР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серп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з благоустрою території Гадяцької міської об’єднаної територіальної громади на 2020 рі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22, п.1 ст. 26 Закону України «Про місцеве самоврядування в Україні»,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на території Гадяцької міської об’єднан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її естетичного вигляду, створення умов для побуту та відпочинку мешканців та гостей громади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8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 (далі - Програма), затвердженої рішенням другого пленарного засідання п’ятдесят шостої сесії Гадяцької міської ради сьомого скликання від 19 грудня 2019 року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bCs/>
          <w:color w:val="000000"/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» викласти у новій редакції (додаток 1).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- у пункт 1.4.1 та пункт 1.4.2 додатку 2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» внести зміни та викласти додаток у новій редакції.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ОТГ на 2020 рік видатки на виконання Програ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містобудування, архітектури, житлово–комунального господарства та будівництва Гадяцької міської ради (Єрьоміна І. М.), </w:t>
      </w:r>
      <w:r>
        <w:rPr>
          <w:bCs/>
          <w:sz w:val="28"/>
          <w:szCs w:val="28"/>
          <w:lang w:val="uk-UA"/>
        </w:rPr>
        <w:t>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міського комунального підприємства «Комунсервіс» (Ємець М. О.) вжити відповідних заходів щодо реалізації Програм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  <w:tr>
        <w:trPr>
          <w:trHeight w:val="80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953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рішення  шістдесят четвертої</w:t>
                                    <w:br/>
                                    <w:t xml:space="preserve">сесії Гадяц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сьомого скликання </w:t>
                                    <w:br/>
                                    <w:t>від 20.08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6.25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рішення  шістдесят четвертої</w:t>
                              <w:br/>
                              <w:t xml:space="preserve">сесії Гадяцької міської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сьомого скликання </w:t>
                              <w:br/>
                              <w:t>від 20.08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аспорт </w:t>
        <w:br/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благоустрою території </w:t>
      </w:r>
      <w:r>
        <w:rPr>
          <w:color w:val="000000"/>
          <w:sz w:val="28"/>
          <w:szCs w:val="28"/>
          <w:lang w:val="uk-UA"/>
        </w:rPr>
        <w:t>Гадяцької міської об’єднаної територіальної громади на 2020 рік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благоустрою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об’єднаної територіальної громади на 2020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и України «Про місцеве самоврядування в Україні», «Про благоустрій населених пунктів» «Про дорожній рух», «Про автомобільні дороги», Наказ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ішення сорок шостої сесії Гадяцької міської ради від 22 травня 2019 року «Про </w:t>
            </w:r>
            <w:r>
              <w:rPr>
                <w:sz w:val="28"/>
                <w:szCs w:val="28"/>
                <w:lang w:val="uk-UA"/>
              </w:rPr>
              <w:t>затвердження Порядку формування, фінансування і моніторингу виконання регіональних (комплексних) програм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,  комунального господарства та будівництва Гадяцької міської ра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об’єднаної територіальної громади, і кошти інших джерел не заборонених законодавств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об’єднаної територіальної громад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519,027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Г.В.Сафонов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 шістдесят четвертої сесії Гадяцької міської ради </w:t>
                                    <w:br/>
                                    <w:t xml:space="preserve">сьомого скликання </w:t>
                                    <w:br/>
                                    <w:t>від 20.08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 шістдесят четвертої сесії Гадяцької міської ради </w:t>
                              <w:br/>
                              <w:t xml:space="preserve">сьомого скликання </w:t>
                              <w:br/>
                              <w:t>від 20.08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благоустрою території </w:t>
      </w:r>
      <w:r>
        <w:rPr>
          <w:b/>
          <w:color w:val="000000"/>
          <w:sz w:val="28"/>
          <w:szCs w:val="28"/>
          <w:lang w:val="uk-UA"/>
        </w:rPr>
        <w:t>Гадяцької міської об’єднаної територіальної громади на 2020 рік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trHeight w:val="8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Напрямки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и фінансування, </w:t>
              <w:br/>
              <w:t>тис гр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ння у належному стані території Гадяцької міської об’єднаної територіальної громади у т ч.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29,4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2,56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атеріалів, обладнання, інвентаря, запасних части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2,6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аншлагів  (табличок з назвою вулиць) в кількості 70 ш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елементів спортивного майданчика для встановлення по вул. Гагарі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7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 за спожиту електроенергію в т. 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,85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ого освітлення м. Гадя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4,8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істративної  будівлі підприємств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99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і ремонти та інші послуги з благоустрою у т.ч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,672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о поточному ремонту та обслуговуванню вуличного освітлення м. Гадя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8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технічне обслуговування освітлювальної мережі по вулиці Молодіжна та провулку Сонячний із використанням </w:t>
            </w:r>
            <w:r>
              <w:rPr>
                <w:color w:val="000000"/>
                <w:shd w:fill="FFFFFF" w:val="clear"/>
              </w:rPr>
              <w:t>LED </w:t>
            </w:r>
            <w:r>
              <w:rPr>
                <w:color w:val="000000"/>
                <w:shd w:fill="FFFFFF" w:val="clear"/>
                <w:lang w:val="uk-UA"/>
              </w:rPr>
              <w:t>технологій для зменшення споживаної потужності, в м. Гадяч,  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  <w:t>47,000</w:t>
            </w:r>
          </w:p>
          <w:p>
            <w:pPr>
              <w:pStyle w:val="Normal"/>
              <w:jc w:val="center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</w:t>
            </w:r>
            <w:r>
              <w:rPr>
                <w:color w:val="000000"/>
                <w:shd w:fill="FFFFFF" w:val="clear"/>
              </w:rPr>
              <w:t>оточний ремонт електричної мережі від КТП - 86 з влаштуванням вуличного освітлення по вул. Миру в м. Гадяч, Полтавської області  із  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</w:t>
            </w:r>
            <w:r>
              <w:rPr>
                <w:color w:val="000000"/>
                <w:shd w:fill="FFFFFF" w:val="clear"/>
              </w:rPr>
              <w:t>оточний ремонт електричної мережі </w:t>
            </w:r>
            <w:r>
              <w:rPr>
                <w:color w:val="000000"/>
                <w:shd w:fill="FFFFFF" w:val="clear"/>
                <w:lang w:val="uk-UA"/>
              </w:rPr>
              <w:t>Л-1</w:t>
            </w:r>
            <w:r>
              <w:rPr>
                <w:color w:val="000000"/>
                <w:shd w:fill="FFFFFF" w:val="clear"/>
              </w:rPr>
              <w:t> від КТП - 574 з влаштуванням вуличного освітлення по вул. Миру в м. Гадяч, Полтавської області  із  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00</w:t>
            </w:r>
          </w:p>
        </w:tc>
      </w:tr>
    </w:tbl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8"/>
          <w:tab w:val="left" w:pos="3951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обслуговування освітлювальної мережі по вул.Духова , 29-70 та вул.Тельмана (від вул.Гагаріна до пров. Заводський) в м. Гадяч, Полтавської області</w:t>
            </w:r>
          </w:p>
          <w:p>
            <w:pPr>
              <w:pStyle w:val="Normal"/>
              <w:rPr/>
            </w:pPr>
            <w:r>
              <w:rPr/>
              <w:t>вул. Духова, 260 м лінії та 6 шт. І.ЕО 50\Л/ (300\Л/) вул. Тельмана 4 шт. 250\А/ на 4 шт. 1.ЕО 80\Л/ (680\Л/) вул. Тельмана 4 шт. 150\Л/ на 4 шт. І.ЕО 50\Л/ (400\Л/) вул. Тельмана 4 шт. 100\Л/ на 4 шт. І.ЕО 50\Л/ (200 \Л/)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/>
              <w:t>За рахунок існуючого резерву 320 Вт Всього 1600 Вт та встановлення захисного обладнання (обмежувачі перенапруг), на що не вистачило коштів в кошторисах на поточний ремон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13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електричної мережі /1-2 від КТП - 100 з влаштуванням вуличного освітлення по вул. О. Пчілки, 2- 20а м. Гадяч, Полтавської області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/>
              <w:t>вул. О.Пчілки, 510 м лінії та 12 шт. І.ЕО 50\А/ ( 600\Л/ ) і вузол обліку електроенергії від КТП-100 (Т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47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/>
              <w:t>поточний ремонт електричної мережі Л-2 від КТП - 573 з влаштуванням вуличного освітлення по вул. О.Пчілки</w:t>
            </w:r>
            <w:r>
              <w:rPr>
                <w:lang w:val="uk-UA"/>
              </w:rPr>
              <w:t>,</w:t>
            </w:r>
            <w:r>
              <w:rPr/>
              <w:t xml:space="preserve"> 20- 43 м. Гадяч, Полтавської області вул. О.Пчілки, 486 м лінії та 14 шт. І.ЕО 50\А/ ( 700\Л/ ) і вузол обліку електроенергії від КТП-573 (Т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76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/>
              <w:t xml:space="preserve">вуличне освітлення вул. Гагаріна, вул. Прокоповича, вул. 10 річчя Конституції у із збільшенням потужності з 1 до 4,5 кВт м. Гадяч Гадяцького району Полтавської області (існуючі мережі з джерелом живлення ЗТП-747) </w:t>
            </w:r>
            <w:r>
              <w:rPr>
                <w:lang w:val="uk-UA"/>
              </w:rPr>
              <w:t>технічні умов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5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електропостачання та освітлення парку Трибуна за адресою: пл.Соборна, м.Гадяч, Гадяцького району, Полтавської області збільшення потужності, технічні умов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57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Технічне обслуговування освітлювальної мережі  по </w:t>
            </w:r>
            <w:r>
              <w:rPr>
                <w:b/>
                <w:lang w:val="uk-UA"/>
              </w:rPr>
              <w:t xml:space="preserve">вул. Андрієвського, вул. Західна, </w:t>
              <w:br/>
              <w:t>вул. Конституції України</w:t>
            </w:r>
            <w:r>
              <w:rPr>
                <w:lang w:val="uk-UA"/>
              </w:rPr>
              <w:t xml:space="preserve"> в  м. Гадяч, Полтавської області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72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Поточний ремонт мережі вуличного освітлення  від КТП - 665 по </w:t>
            </w:r>
            <w:r>
              <w:rPr>
                <w:b/>
                <w:lang w:val="uk-UA"/>
              </w:rPr>
              <w:t>вул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Ентузіастів</w:t>
            </w:r>
            <w:r>
              <w:rPr>
                <w:lang w:val="uk-UA"/>
              </w:rPr>
              <w:t xml:space="preserve">  у  м. Гадяч, Полтавської області  </w:t>
            </w:r>
            <w:r>
              <w:rPr/>
              <w:t xml:space="preserve">із застосуванням LED </w:t>
            </w:r>
            <w:r>
              <w:rPr>
                <w:lang w:val="uk-UA"/>
              </w:rPr>
              <w:t>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79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Поточний ремонт мережі вуличного освітлення від КТП-464 по </w:t>
            </w:r>
            <w:r>
              <w:rPr>
                <w:b/>
                <w:lang w:val="uk-UA"/>
              </w:rPr>
              <w:t>вул. Незалежності</w:t>
            </w:r>
            <w:r>
              <w:rPr>
                <w:lang w:val="uk-UA"/>
              </w:rPr>
              <w:t xml:space="preserve"> у  м. Гадяч,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97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мережі вуличного освітлення  по </w:t>
            </w:r>
            <w:r>
              <w:rPr>
                <w:b/>
                <w:lang w:val="uk-UA"/>
              </w:rPr>
              <w:t xml:space="preserve">вул. Степова </w:t>
            </w:r>
            <w:r>
              <w:rPr>
                <w:lang w:val="uk-UA"/>
              </w:rPr>
              <w:t>у  м. Гадяч,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262</w:t>
            </w:r>
          </w:p>
        </w:tc>
      </w:tr>
    </w:tbl>
    <w:p>
      <w:pPr>
        <w:pStyle w:val="Normal"/>
        <w:tabs>
          <w:tab w:val="clear" w:pos="708"/>
          <w:tab w:val="left" w:pos="3951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точний ремонт мережі вуличного освітлення по </w:t>
            </w:r>
            <w:r>
              <w:rPr>
                <w:b/>
                <w:lang w:val="uk-UA"/>
              </w:rPr>
              <w:t>вул. Ставкова</w:t>
            </w:r>
            <w:r>
              <w:rPr>
                <w:lang w:val="uk-UA"/>
              </w:rPr>
              <w:t xml:space="preserve"> у  м. Гадяч,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24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слуги (послуги  автотранспорту, поточний ремонт тротуарів та інших об’єктів благоустрою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9,37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обладнання і предметів довгострокового використання (техніка,обладнання, елементи благоустрою, ін.) у т. ч.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8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зварювального апарату «Дніпро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щепоріза з посиленою рамою під причі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отокос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елементів спортивного майданчика для встановлення по вул. Гагарін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2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інших об’єктів(вбиральня на міському кладовищі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електроенергії вуличного освітлення у населених пунктах Біленченківського старостинського округ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80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/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слуги по поточному ремонту та обслуговуванню вуличного освітлення </w:t>
              <w:br/>
              <w:t>с. Біленченківка Гадяцького району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00</w:t>
            </w:r>
          </w:p>
        </w:tc>
      </w:tr>
      <w:tr>
        <w:trPr>
          <w:cantSplit w:val="true"/>
        </w:trPr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19,02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Г.В.Сафо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58:00Z</dcterms:created>
  <dc:creator>Лена</dc:creator>
  <dc:description/>
  <cp:keywords/>
  <dc:language>en-US</dc:language>
  <cp:lastModifiedBy>DS</cp:lastModifiedBy>
  <cp:lastPrinted>2020-08-18T10:06:00Z</cp:lastPrinted>
  <dcterms:modified xsi:type="dcterms:W3CDTF">2020-08-18T07:22:00Z</dcterms:modified>
  <cp:revision>55</cp:revision>
  <dc:subject/>
  <dc:title/>
</cp:coreProperties>
</file>