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08 кві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16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</w:rPr>
              <w:t xml:space="preserve">погодження фасаду </w:t>
            </w:r>
            <w:r>
              <w:rPr>
                <w:sz w:val="28"/>
                <w:szCs w:val="28"/>
                <w:lang w:val="uk-UA"/>
              </w:rPr>
              <w:t>нежитлового приміщ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</w:t>
              <w:br/>
              <w:t xml:space="preserve">вул. Драгоманова в м. Гадяч </w:t>
              <w:br/>
              <w:t xml:space="preserve">та надання дозволу на проведення благоустрою прилеглої території, гр. Коваленко Сергію Володимирович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0, ст. 31 Закону України «Про місцеве самоврядування в Україні», Законом України «Про благоустрій населених пунктів», та розглянувши заяву гр. Коваленка Сергія Володимировича </w:t>
      </w: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 xml:space="preserve">погодження фасаду нежитлового приміщення 1, що знаходиться в будинку № 4 по </w:t>
        <w:br/>
        <w:t xml:space="preserve">вул. Драгоманова в м. Гадяч та надання дозволу на </w:t>
      </w:r>
      <w:r>
        <w:rPr>
          <w:color w:val="000000"/>
          <w:sz w:val="28"/>
          <w:szCs w:val="28"/>
          <w:lang w:val="uk-UA"/>
        </w:rPr>
        <w:t>проведення благоустрою прилеглої території до приміщення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огодити зміну фасаду </w:t>
      </w:r>
      <w:r>
        <w:rPr>
          <w:sz w:val="28"/>
          <w:szCs w:val="28"/>
          <w:lang w:val="uk-UA"/>
        </w:rPr>
        <w:t>нежитлового приміщ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, що знаходиться за адресою:  Полтавська обл., м. Гадяч, вул. Драгоманова, 4, </w:t>
      </w:r>
      <w:r>
        <w:rPr>
          <w:color w:val="000000"/>
          <w:sz w:val="28"/>
          <w:szCs w:val="28"/>
          <w:lang w:val="uk-UA"/>
        </w:rPr>
        <w:t>відповідно до поданих ескізних намір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Надати дозвіл на проведення благоустрою прилеглої території до </w:t>
      </w:r>
      <w:r>
        <w:rPr>
          <w:sz w:val="28"/>
          <w:szCs w:val="28"/>
          <w:lang w:val="uk-UA"/>
        </w:rPr>
        <w:t>нежитлового приміщ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, що знаходиться за адресою: м. Гадяч, </w:t>
        <w:br/>
        <w:t>вул. Драгоманова, 4, на земельній ділянці, що перебуває у комунальній власності Гадяцької міської об’єднаної територіальної громад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 Зміну фасаду виконувати без відхилення від поданих ескізних матеріалі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Контроль за виконанням рішення покласти на першого заступника міського голови Дроботю Г.М. та відділ містобудування, архітектури, </w:t>
        <w:br/>
        <w:t>житлово-комунального господарства та будівництва Гадяцької міської ради (Єрьоміна І. М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29:00Z</dcterms:created>
  <dc:creator>Лена</dc:creator>
  <dc:description/>
  <cp:keywords/>
  <dc:language>en-US</dc:language>
  <cp:lastModifiedBy>DS</cp:lastModifiedBy>
  <cp:lastPrinted>2020-04-08T15:50:00Z</cp:lastPrinted>
  <dcterms:modified xsi:type="dcterms:W3CDTF">2020-04-10T09:56:00Z</dcterms:modified>
  <cp:revision>17</cp:revision>
  <dc:subject/>
  <dc:title/>
</cp:coreProperties>
</file>